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144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5</w:t>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ime for a little fun!</w:t>
      </w:r>
    </w:p>
    <w:p>
      <w:pPr>
        <w:pStyle w:val="Normal"/>
        <w:bidi w:val="0"/>
        <w:spacing w:lineRule="auto" w:line="240" w:before="0" w:after="100"/>
        <w:ind w:left="0" w:right="-1440" w:hanging="0"/>
        <w:jc w:val="center"/>
        <w:rPr>
          <w:rFonts w:ascii="Geneva" w:hAnsi="Geneva" w:eastAsia="Geneva" w:cs="Geneva"/>
          <w:color w:val="000000"/>
          <w:sz w:val="36"/>
          <w:szCs w:val="36"/>
        </w:rPr>
      </w:pPr>
      <w:r>
        <w:rPr/>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fter going through some pretty boring (but important) stuff the last two issues, today we're going to do something fun. We're going to make a "screen saver" that simulates flying through space. In the process, you'll learn a number of things, such as how to add comments to your source code, how to make definitions, and how to use functions and arrays.. Who says work can't be fu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o get started, start up the Editor and type in the program in today's sidebar. Save it as DSK2.SPACE;C, then compile, assemble, and run it. After seeing what the program does, continue reading below.</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mment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Probably the first thing you'll notice about today's example is that it has lots of comments. In C, you can specify the beginning of a comment with the characters "/*" and the end of the comment with the characters "*/" (without quotes, of course). And although all the comments in today's example are only one line long, you are not limited to a single line. (Remember that the compiler ignores spaces.) The really great thing about this is that you can easily comment out half your program if you want, simply by adding the "/*" and "*/" characters to the beginning and end of the code you want to comment out.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For instance, as I was working on this program, I didn't like the way the star's initial position was calculated in NewStar(), so I commented out all the if statements and wrote new code. Later, I realized my new method wasn't that great, and it was easy to uncomment the old code and start using it again. If I had previously deleted it rather than commenting it out, I would have had to type it in from scratch.</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re is just one problem with commenting out whole sections of code like this, and that is that comments can not be nested. For instance, if I were to try to comment out the lines below as demonstrated, it wouldn't work properly, because the compiler would see the "end of comment" character at the end of the "/* Move left */" comment, and assume the first comment was don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f (myKey == 'S')  /* Move left */</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hDelta = -5;</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Because the compiler ignores everything from the first "start comment" characters it sees to the first "end comment" characters it sees, the code above would be turned into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hDelta = -5;</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Obviously this is not what we wanted, so you have to be careful when commenting out entire sections of code to make sure that the code doesn't already have other comments within it. The only reason I was able to comment out all the if statements in the NewStar() function while working on the program was because I hadn't added the other comments to the code yet.</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Definition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t the beginning of the program, following the #include statements, you'll notice a series of #define statements, which allow you to assign a number to a name. When the program is compiled, the names will be replaced with their corresponding numbers. This means that using #defined names in your program is just as fast as using the actual numbers themselves. For instance, the statemen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 xml:space="preserve">if (a == 69)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is just as fast a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efine kUpKey 6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f (a == kUpKey)</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since the second example is changed into the first during compilation. Definitions provide a way of keeping your code much neater, since you can put all your definitions at the beginning of a program, allowing you to easily change those values in the future if necessary, without having to hunt down all the places they are used in the program. For instance, in today's program, the definition kNumStars is used twice in the program. By using this definition instead of the actual number in the program, I can easily change the number of stars by changing the definition, rather than having to hunt down all the places the number 15 is used in the program.</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In case you're wondering why the definitions start with the letter k, it's just to keep them from conflicting with variable and function names. (A habit I picked up when programming on the Mac.) And, just like variable and function names, the c99 compiler only recognizes the first 6 characters of a definition name. However, since definitions are replaced with their corresponding value </w:t>
      </w:r>
      <w:r>
        <w:rPr>
          <w:rFonts w:eastAsia="Geneva" w:cs="Geneva" w:ascii="Geneva" w:hAnsi="Geneva"/>
          <w:i/>
          <w:iCs/>
          <w:color w:val="000000"/>
          <w:sz w:val="36"/>
          <w:szCs w:val="36"/>
        </w:rPr>
        <w:t>before</w:t>
      </w:r>
      <w:r>
        <w:rPr>
          <w:rFonts w:eastAsia="Geneva" w:cs="Geneva" w:ascii="Geneva" w:hAnsi="Geneva"/>
          <w:color w:val="000000"/>
          <w:sz w:val="36"/>
          <w:szCs w:val="36"/>
        </w:rPr>
        <w:t xml:space="preserve"> assembling, definitions </w:t>
      </w:r>
      <w:r>
        <w:rPr>
          <w:rFonts w:eastAsia="Geneva" w:cs="Geneva" w:ascii="Geneva" w:hAnsi="Geneva"/>
          <w:i/>
          <w:iCs/>
          <w:color w:val="000000"/>
          <w:sz w:val="36"/>
          <w:szCs w:val="36"/>
        </w:rPr>
        <w:t>are</w:t>
      </w:r>
      <w:r>
        <w:rPr>
          <w:rFonts w:eastAsia="Geneva" w:cs="Geneva" w:ascii="Geneva" w:hAnsi="Geneva"/>
          <w:color w:val="000000"/>
          <w:sz w:val="36"/>
          <w:szCs w:val="36"/>
        </w:rPr>
        <w:t xml:space="preserve"> case sensitive - so if you #define kFColor 5 at the beginning of the program, and then use the name kfcolor later in the program, the compiler won't recognize it, and won't replace it with the number 5. This will result in an "Undefined Symbol" error when you try to assemble the program, because the assembler won't recognize the name kfcolor either, which should have been replaced with 5 by the compiler. To demonstrate this is the </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following program, which is a modified version of the test program we used in the first article in this serie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 MYTEST;C */</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clude “DSK2.GRF1;H”</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efine CHR</w:t>
        <w:tab/>
        <w:t>65</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efine myChr</w:t>
        <w:tab/>
        <w:t>66</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chr, keyCode, statu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Grf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creen(14);</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33;</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o</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1,1,chr,768);</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12,1,CHR,32);</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13,1,mychr,32);</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chr &gt;= 126)</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33;</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keyCode = Key(0,&amp;status);</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hile (status == 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You will notice two definitions at the beginning of the program. The first defines CHR as 65. However, this does not conflict with our variable of the same name, because the variable is in lower case. This means that if you want, you could put your definitions in upper-case in order to keep them from conflicting with variable names, rather of starting the definition name with k.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 second definition defines myChr as 66. Later in the program, mychr (lowercase) is used. If you try to compile and assemble the program the way it is written, you'll get an "Undefined Symbol" assembly error. I'd recommend doing this just for the experience, in case this actually happens to you when you're writing your own program. When you get an assembly error, load the file being assembled (in this case, MYTEST;S) in the Editor and take a look at the line number containing the error. If the file is too big to load in the Editor, you can still look at the line using the LINEHUNTER program, option 6 in Funnelweb's menu. Once you find the line, you'll see that the name MYCHR is causing the problem, and you can then search MYTEST;C for that name until you figure out which line contains the error.</w:t>
      </w:r>
      <w:r>
        <w:br w:type="page"/>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It's things like this that gave me extra incentive to write this series. The c99 manual makes absolutely </w:t>
      </w:r>
      <w:r>
        <w:rPr>
          <w:rFonts w:eastAsia="Geneva" w:cs="Geneva" w:ascii="Geneva" w:hAnsi="Geneva"/>
          <w:color w:val="000000"/>
          <w:sz w:val="36"/>
          <w:szCs w:val="36"/>
          <w:u w:val="single"/>
        </w:rPr>
        <w:t>no</w:t>
      </w:r>
      <w:r>
        <w:rPr>
          <w:rFonts w:eastAsia="Geneva" w:cs="Geneva" w:ascii="Geneva" w:hAnsi="Geneva"/>
          <w:color w:val="000000"/>
          <w:sz w:val="36"/>
          <w:szCs w:val="36"/>
        </w:rPr>
        <w:t xml:space="preserve"> mention that definitions are case sensitive, while variable and function names are not, which caused me a lot of frustration while working on Virus Attack. By sharing these and other tips with you, hopefully you can avoid the problems I encountered, and be able to spend your time writing code rather than hunting down bugs.</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rray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c99, you can have one or two dimensional arrays. Arrays can be of type char or int, and the first element of an array is 0, just like in XB (unless you call OPTION BASE 1 first). Defining an array is simple - just define a variable name as usual, placing the number of desired elements between brackets at the end of the variable nam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myArray[10];</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t is important to realize that this statement only creates 10 elements, meaning that since the first element is 0, the last element is 9. Thus, trying to access element 10 of this array will cause problems. To create a two-dimensional array, add another set of brackets, like s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myArray[10][10];</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Note that this is not the "add a comma" method used by XB, so this statement would be wrong:</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myArray[10,10];</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ccessing an array is straightforward; the following example shows how to set all elements of the array defined above to 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0; a&lt;10;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b=0; b&lt;10;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myArray[a][b] = 0;</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the SPACE;C example, our star array keeps track of 3 variables for each star - the x, y, and z coordinates. If you look after the array definition, you'll notice these statement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efine kX 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efine kY 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efine kZ 2</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se statements allow us to easily access each of the three variables for each star without having to remember which array element corresponds to the desired variable. For instance, to access the y variable of star 5, we can use the statemen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y = star[5][kY];</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rather than having to remember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y = star[5][1];</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 first statement is much clearer, since at a glance you can tell that the y variable of star 5 is being read, while the second statement is unclear. This also makes debugging much easier, since at a glance you can tell if you accidentally accessed the wrong element of an array.</w:t>
      </w:r>
    </w:p>
    <w:p>
      <w:pPr>
        <w:pStyle w:val="Normal"/>
        <w:bidi w:val="0"/>
        <w:spacing w:lineRule="auto" w:line="240" w:before="0" w:after="0"/>
        <w:ind w:left="0" w:right="-1440" w:hanging="0"/>
        <w:jc w:val="both"/>
        <w:rPr>
          <w:rFonts w:ascii="Geneva" w:hAnsi="Geneva" w:eastAsia="Geneva" w:cs="Geneva"/>
          <w:color w:val="000000"/>
          <w:sz w:val="36"/>
          <w:szCs w:val="36"/>
        </w:rPr>
      </w:pPr>
      <w:r>
        <w:rPr/>
      </w:r>
      <w:r>
        <w:br w:type="page"/>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Function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today's program, you'll notice that very little actually happens in the main() function. Instead, it calls other functions that do most of the work. Functions are very similar to XB's subroutines. In XB, all you have to do to call a subroutine is precede the subroutine name with the word CALL. In c99, it's just as easy - all you have to do is name the function and put parentheses after the name. (Even if it has no parameters.) In fact, the main() function does nothing but call other functions - first functions to prepare for the animation, and then the MainLoop() function to run i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Creating your own function is just about as easy as calling one. In fact, whether you know it or not, you've created a function each time you've typed in a c99 program, because main() is a function. The only difference between main() and the other functions in a program is that main() is automatically called when your program is first started.</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ake just a minute to look at the SetUp() and MainLoop() functions. They're about the same as the main() function, as they have no parameters. I could have put the code for these functions inside the main() function, but chose to split it up into separate functions to make the code even easier to read. As you can see, all that needs to be done to create a function is to name it, follow it with parentheses containing the names of your parameters (if any), and then braces containing the code that makes up the function. Thus, to make an "empty" function that does nothing, you would write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Empty()</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dding parameters is easy as well. For an example of a function that has parameters, take a look at the GetRnd() function at the end of the program. Here you see that to add parameters, all one must do is place the names of the parameters between the parentheses, separated by commas. You also must tell the compiler what type of variables the parameters are (char or int) with a separate statement (or statements) following the function name. It is possible to have parameters of different types; for instance, one int and one char. This would be done like s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MyFunc(key,numbe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key;</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char numbe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One important point to remember is that functions, unlike XB's subroutines, are given </w:t>
      </w:r>
      <w:r>
        <w:rPr>
          <w:rFonts w:eastAsia="Geneva" w:cs="Geneva" w:ascii="Geneva" w:hAnsi="Geneva"/>
          <w:color w:val="000000"/>
          <w:sz w:val="36"/>
          <w:szCs w:val="36"/>
          <w:u w:val="single"/>
        </w:rPr>
        <w:t>copies</w:t>
      </w:r>
      <w:r>
        <w:rPr>
          <w:rFonts w:eastAsia="Geneva" w:cs="Geneva" w:ascii="Geneva" w:hAnsi="Geneva"/>
          <w:color w:val="000000"/>
          <w:sz w:val="36"/>
          <w:szCs w:val="36"/>
        </w:rPr>
        <w:t xml:space="preserve"> of the values passed to them as parameters. This means that if you pass variables as parameters to a function and the function changes its copy of those variables, the originals will remain unchanged. The same thing is possible in XB by placing parentheses around your variable names when passing them to a subroutine (see page 181 in your XB manual).</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is may bring you to wonder how functions can return a value to the caller. There are two solutions: using pointers, and the return statement. We will cover pointers next issue, but the return statement is simple enough we can cover it now.</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Normally, all the statements in a function are executed, and then control returns to the line after the calling statement. However, if the return statement is encountered, the function is exited early, just like SUBEXIT causes an early exit from an XB subroutine. However, c99's return statement has an advantage - it can optionally return a value to the caller. For instance, the following function squares a number, and returns the resul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Square(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return myNum * 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We would call this function like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n = Square(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is would call the Square() function, passing the variable n as the parameter. The function would receive a copy of this variable, multiply it by itself, and return the result, which would then be assigned to the variable n. When calling a function that returns a value, you can optionally discard the value if you don't need it. For instance, we could call the function above with the statement "Square(n);", although that would be pretty pointless, since the whole purpose of the function is to return a number.</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s I mentioned before, a function can not change a variable that is passed to it by modifying its own copy of the variable. To illustrate this, let us consider a different version of the Square functio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Square(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myNum = myNum * myNu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When this function is called, it receives a copy of the value passed to it and squares it, assigning the result to myNum. However, this is completely pointless, since changing myNum doesn't affect the original variable that was passed to the functio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addition to returning the value of a variable, a function can also return a fixed number. For instance, this function returns 1 (true) if the requested character can be found on the screen, or 0 (false) if it can no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indChar(myCha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char myCha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int r, c;</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r=1; r &lt;= 24; 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for (c=1; c &lt;= 32; c++)</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if (GChar(r,c) == myChar)</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ab/>
        <w:t>return 1;</w:t>
        <w:tab/>
        <w:t>/* Found a match */</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return 0;</w:t>
        <w:tab/>
        <w:t>/* Loop ended - no match found */</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is example may be slightly confusing because of the call to GChar(), which is a function in the GRF1 library that returns the value of the character at the specified row and column of the screen. In this case, rather than assigning the returned value to a variable, we place the call to the GChar() function itself in the if statement, which compares the value returned by the GChar() function with myChar. This is a technique that may look quite foreign to XB programmers, but is used quite often by C programmers. Again, the fact that you can actually put a function call inside an if statement is yet another example of how flexible C i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Something you should keep in mind when writing code that calls functions is that a single C statement for calling a function has to be translated into many assembly language statements when the program is compiled. The more parameters a function has, the more assembly language statements there will be. Because of this, writing code with many function calls can add considerably to the size of a program. In addition, you should avoid calling functions as much as possible when in a time-critical loop where speed is important.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at's why the MainLoop() function in today's example does all that is needed for the animation in one function - I didn't break that code up into several smaller functions. (Except for creating a new star, which only happens once a star reaches the edge of the screen.) However, I did take the liberty to make a separate SetUp() function, rather than placing that code in the main() function, since it makes the code clearer, and it isn't in a time-critical loop. Also, SetUp() doesn't have any parameters and is only called once, so doing this doesn't add much to the length of the program.</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Global and Local Variable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 C language has so much in common with Extended Basic that sometimes I wonder if parts of Extended Basic were modeled after C. The next lesson is one of those instances. As you may know, variables that are used in a subroutine in XB are "local" to that subroutine, meaning they can't be "seen" by code outside that subroutine. In fact, you can have variables in your subroutine that have the same name as variables used in the main part of your program, and they won't conflic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It's just the same in C. Variables that are declared within a function are called "local" variables, since they are local to that function only, and can't be used by any other function. Variables that are declared outside of a function are called "global" variables, because any function can use them.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today's program, we have many local variables and only two global variables. The global variables are created before the main function with this statement:</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w:t>
        <w:tab/>
        <w:t>n, star[kNumStars][3];</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is means that any function can access the n variable or the star array. However, variables that are declared within a function can only be used by that function. For instance, the variables x, y, and z which are declared in the MainLoop() function can only be used by that function.  Local variables must be declared at the very beginning of a function (before any statements), and global variables should be declared at the beginning of the program (before any function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n standard C, the position of your global variables can affect their scope, so placing the declaration of the global variables n and star[][] after the MainLoop() function but before the NewStar() function would make those variables accessible only to the NewStar() function and those after it; they would be "hidden" from all the functions in front of the definition. I doubt c99 supports this, and there generally isn't a need for it anyway, so you should just stick to declaring your global variables at the beginning of the program unless you have tested the other method and know that it work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Both global and local variables have a random value at the start of the program or function. However, you can assign an initial value to global variables. For instance, you could put this statement at the beginning of your progra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w:t>
        <w:tab/>
        <w:t>numLives=3, level=1;</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is would start the player off with 3 lives on level 1. However, you must remember to reset these values if the player starts the game over again. You can not assign a value to a local variable when declaring it as you can to a global variable. The reason for this is that global variables are permanent, so they can be given a starting value, but local variables are temporary.</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Local variables are called "auto" variables because they are created when a function is entered and disposed when the function is done. This means that you can not assign a value to a local variable and expect it to retain that value when the function exits and is then called again. For this reason, you should use global variables when you need a variable to retain its value even after a function exits, or if you need to share a variable between several functions. However, it's generally best to use local variables for "temporary" functions, such as cycling through a loop. Consider the following program:</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int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Grf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n=2; n&lt;=16;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TextColor(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TextColor(colo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char colo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n=4; n&lt;16; n++)</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Color(n,color,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Here, the code in main() attempts to cycle through all colors, calling a separate function to change the text ascii characters to that color. However, since the same global variable is used in both loops, the first loop won't function properly, since the value of n will change when TextColor() is called. This is one good reason why loops and other things which can use local variables should use them. And although the problem above is pretty obvious, in a real program, it often isn't, so using local variables when possible can help you avoid a nightmare of problem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 mentioned above that local variables in one function can't be seen by other functions. While this is true, there is either a bug, or undocumented limitation in the c99 compiler that appears if one function calls another that uses a variable of the same name. In normal C, this shouldn't be a problem, but in c99 it is. In this case, the variable of the same name seems to be "shared" by the two functions, so changing its value in one will change its value in the other. Consider again our program above, this time modified to use local variable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int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Grf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n=2; n&lt;=16;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TextColor(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TextColor(colo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char colo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int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n=4; n&lt;16;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Color(n,color,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While this would work in normal C just fine, it doesn't in c99. The solution is to use a different name in the second function, such as c instead of n, so the two variables don't conflict. In addition to keeping local variable names from conflicting with each other, you also need to keep your global variable names from conflicting with local variable names.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One technique commonly used nowadays it to place the letter g at the beginning of global variable names. However, on the TI, this uses up one of your six letters, making it a less desirable technique. A technique I prefer is to make sure my local variable names don't conflict with the global names, which I often do by putting the letters "my" at the beginning of the local variable names, such as "myCol" or "myRow", which would keep them from conflicting with global variables with the names "col" and "row".</w:t>
      </w:r>
    </w:p>
    <w:p>
      <w:pPr>
        <w:pStyle w:val="Normal"/>
        <w:bidi w:val="0"/>
        <w:spacing w:lineRule="auto" w:line="240" w:before="0" w:after="0"/>
        <w:ind w:left="0" w:right="-1440" w:hanging="0"/>
        <w:jc w:val="both"/>
        <w:rPr>
          <w:rFonts w:ascii="Geneva" w:hAnsi="Geneva" w:eastAsia="Geneva" w:cs="Geneva"/>
          <w:color w:val="000000"/>
          <w:sz w:val="36"/>
          <w:szCs w:val="36"/>
        </w:rPr>
      </w:pPr>
      <w:r>
        <w:rPr/>
      </w:r>
      <w:r>
        <w:br w:type="page"/>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bout the Actual Program Itself</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ve spent most of this article talking about basics of c99, as I should. However, a few of you may be wondering how the program works. Most of it is pretty self-explanatory. The stars are given a destination somewhere outside the boundaries of the monitor, and a depth; the greater this depth, the closer the stars appear to the center of the screen. Each frame, the depth is decremented, bringing each star closer to its destination. When the depth is equal to 1, the star has reached its destination outside of the scree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What makes the code in MainLoop() a little harder to understand is the fact that I needed to be able to decrease the depth of each star (the kZ element of the star array) by .1 per frame, which is impossible in c99 because the variables can only contain whole numbers. The solution to overcoming this was to multiply the x, y, and z variables by 10 when the star is first created, and then to divide them by 10 when actually calculating the star's position on the screen. I could then decrement the depth variable by 1 each frame, which would effectively lower the actual depth by .1.</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s many of you know, the screen has 256 visible pixels horizontally and 192 visible pixels vertically. This means that 128 is the middle pixel horizontally, and 96 is the middle pixel vertically. Therefore, when you see numbers like 960 or 1280 being used in the program, keep in mind this is just 96 or 128 being multiplied by 10.</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One other interesting thing about this program is the following statement in the MainLoop() functio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star[n][kZ] = z = z - kSpeed;</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You're probably wondering why it has two equal signs. Well, the fact of the matter is that c99 is very flexible, so you can put assignments anywhere you'd like, in as many places as you'd like. The key to remember is that statements such as these (unlike if statements) are processed from right to left, meaning that first kSpeed is subtracted from z, then this result is assigned to z, and then z is assigned to star[n][kZ]. Generally code like this is harder to read than it would be if broken up into separate statements, although it does have its place. The most common example would be when setting a number of variables to the same value:</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 = b = c = d = 5;</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One final thing I might mention about this program is that this time I called it SPACE/C rather than SPACE;C. To tell you the truth, using a slash is the standard naming convention for c99 filenames; a semicolon is the standard for assembly language programs. However, I found it easier to hit the semicolon key when typing a filename quickly, which is why I've used it up until now. Naturally, you can use whatever you like best, although you should be consistent.</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In Conclusion</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Once again, we have a pretty long column. Hopefully it's been helpful to you on your journey from Basic to c99, and should help keep you busy until the next issue. You now know enough to start making your own programs, which I suggest doing, as experimenting with the language is the best way to learn. Have fun!</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4</dc:title>
</cp:coreProperties>
</file>