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New York" w:hAnsi="New York" w:eastAsia="New York" w:cs="New York"/>
          <w:b/>
          <w:b/>
          <w:bCs/>
          <w:color w:val="000000"/>
          <w:sz w:val="36"/>
          <w:szCs w:val="36"/>
        </w:rPr>
      </w:pPr>
      <w:r>
        <w:rPr>
          <w:rFonts w:eastAsia="New York" w:cs="New York" w:ascii="New York" w:hAnsi="New York"/>
          <w:b/>
          <w:bCs/>
          <w:color w:val="000000"/>
          <w:sz w:val="36"/>
          <w:szCs w:val="36"/>
        </w:rPr>
        <w:t>Beginning c99 - Part 1</w:t>
      </w:r>
    </w:p>
    <w:p>
      <w:pPr>
        <w:pStyle w:val="Normal"/>
        <w:bidi w:val="0"/>
        <w:spacing w:lineRule="auto" w:line="240" w:before="0" w:after="0"/>
        <w:ind w:left="0" w:right="0" w:hanging="0"/>
        <w:jc w:val="center"/>
        <w:rPr>
          <w:rFonts w:ascii="New York" w:hAnsi="New York" w:eastAsia="New York" w:cs="New York"/>
          <w:b/>
          <w:b/>
          <w:bCs/>
          <w:color w:val="000000"/>
          <w:sz w:val="36"/>
          <w:szCs w:val="36"/>
        </w:rPr>
      </w:pPr>
      <w:r>
        <w:rPr/>
      </w:r>
    </w:p>
    <w:p>
      <w:pPr>
        <w:pStyle w:val="Normal"/>
        <w:bidi w:val="0"/>
        <w:spacing w:lineRule="auto" w:line="240" w:before="0" w:after="0"/>
        <w:ind w:left="0" w:right="0" w:hanging="0"/>
        <w:jc w:val="center"/>
        <w:rPr>
          <w:rFonts w:ascii="New York" w:hAnsi="New York" w:eastAsia="New York" w:cs="New York"/>
          <w:b/>
          <w:b/>
          <w:bCs/>
          <w:color w:val="000000"/>
          <w:sz w:val="36"/>
          <w:szCs w:val="36"/>
        </w:rPr>
      </w:pPr>
      <w:r>
        <w:rPr>
          <w:rFonts w:eastAsia="New York" w:cs="New York" w:ascii="New York" w:hAnsi="New York"/>
          <w:b/>
          <w:bCs/>
          <w:color w:val="000000"/>
          <w:sz w:val="36"/>
          <w:szCs w:val="36"/>
        </w:rPr>
        <w:t>Getting Started</w:t>
      </w:r>
    </w:p>
    <w:p>
      <w:pPr>
        <w:pStyle w:val="Normal"/>
        <w:bidi w:val="0"/>
        <w:spacing w:lineRule="auto" w:line="240" w:before="0" w:after="0"/>
        <w:ind w:left="0" w:right="0" w:hanging="0"/>
        <w:jc w:val="center"/>
        <w:rPr>
          <w:rFonts w:ascii="New York" w:hAnsi="New York" w:eastAsia="New York" w:cs="New York"/>
          <w:b/>
          <w:b/>
          <w:bCs/>
          <w:color w:val="000000"/>
          <w:sz w:val="36"/>
          <w:szCs w:val="36"/>
        </w:rPr>
      </w:pPr>
      <w:r>
        <w:rPr/>
      </w:r>
    </w:p>
    <w:p>
      <w:pPr>
        <w:pStyle w:val="Normal"/>
        <w:bidi w:val="0"/>
        <w:spacing w:lineRule="auto" w:line="240" w:before="0" w:after="0"/>
        <w:ind w:left="0" w:right="0" w:hanging="0"/>
        <w:jc w:val="center"/>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Let me start by introducing myself. I’m a long time TI owner and programmer, and many of you know me as the author of the Extended Basic games Maze Mania and The Castle, as well as the c99 game Virus Attack, each of which has been reviewed here in the Micro-Reviews column. I originally bought my TI back in 1987 as a “Game Machine”, since I had heard that some games could be purchased for as low as $3 each. I then discovered TI-Basic, and have been a programming addict ever sinc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Since I enjoy playing games, I naturally wanted to make games as well. I was thrilled when I discovered that with Extended Basic you can add sprites and other advanced features to your program. However, when creating Maze Mania and The Castle, I quickly ran into the limits of Extended Basic, the main one being speed. I spent much effort making The Castle run as fast as possible, and even added some assembly routines for special effects, but the game was still much slower than I wanted it to be. Also, since it ran as slow as it did, I couldn’t add many features that I wanted to add to the game, such as enemies, moving platforms, and so on.</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aturally, I wanted a way to create games that avoided these problems; games that ran fast and could handle the features I wanted to implement. However, Assembly Language was not the answer, as least not for me. I had already tried learning it, and it was simply too complicated. I wanted something that was easy to use, but powerful. Could something like this possibly exist? And then I discovered it - c99, which is truly easy to use and also very powerful. However, I still had a problem: I didn’t know C, and all the books that taught C were made for the IBM or Macintosh.</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Since I had no way of learning how to use c99, I gave up on it for a while. Then after a while our family purchased a color Macintosh, and I also picked up a C compiler for it, which enabled me to learn how to use C on the Mac. Once I had learned C, it was easy to learn how to use c99, and I started programming my first game using c99, Virus Attack. If you don’t believe that c99 is powerful, or you don’t believe that it is fast, I suggest that you take a look at Virus Attack. It will change your mind if anything will! (Virus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ttack is a shareware game similar to Dr. Mario that can be ordered from me for $15.)</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ow that I know how to use c99, I’d like to share my knowledge with you, so that you too can become a c99 programmer without having to go through what I went through, and without having to buy a Macintosh. To make this process easier, I have assembled a five-disk DSSD “c99 Starter Kit” that gives you everything you need to use c99 all in one easy to use package. The disks are very organized, each disk having its own category: 1) The c99 compiler, set up to load from Funnelweb, 2) Documentation, 3) Libraries, 4) Example programs, and 5) Some great c99 Libraries made by Bruce Harrison. Even if you already have the c99 compiler, I would strongly recommend that you order this disk set, since it is well organized, and contains the new c99 compiler version 5.0, which has been rewritten to go hand-in-hand with FunnelWeb, and also compiles faster than older versions. Also, this series will assume that you have these disks, since I can then give you precise step-by-step instructions on how to use the c99 compiler, giving you exact information on where you can find each file and so on. You can order this disk set from me by sending $5 (to cover S&amp;H) to the address at the end of this artic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n order to use c99, it is recommended that you have at least two DSSD disk drives, and having a RAM-Disk or hard drive would help, although they certainly aren’t required. A printer is also highly recommended, as it can be very useful to print out your source code to help you track down bugs. Although it is possible to run c99 from only a single SSSD disk drive, I wouldn’t recommend it, since you would have to constantly swap disks to go back and forth between the editor, compiler, and assembler, as well as having separate disks for your source and compiled code. Also, my five disk “c99 Starter Kit” won’t work on a SSSD drive, so you’d have to order a copy of c99 from someone else, such as Tex-Comp. I myself have two DSSD drives, and get along just fine, although a RAM-Disk or hard drive would be nice, since it would greatly speed up the compiling and assembling proces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 xml:space="preserve">The rest of this article is written assuming you have ordered and received the “c99 Starter Kit” mentioned above. I suggest that you order this kit, and continue reading this article once it arrives. I will also assume that you have two DSSD disk drives. If you don’t, then it will be up to you to determine when you need to swap disks. This issue you will learn, step by step, how to type in a simple c99 program, compile it, and run it. Next issue we will start to compare c99 with Extended Basic and talk about the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differences between c99 code and Extended Basic code, so you can easily start to learn how to write your own programs in C.</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To get started, insert the c99 disk called “c99 Libraries” in drive 1, and a blank disk in drive 2. Then use a Disk Manager to copy the files CSUP, GRF1, and GRF1;H from drive 1 to drive 2. Now remove the c99 Libraries disk from drive 1 and insert in its place the disk named “c99 Compiler”. Leave your other disk in drive 2. Disk 1 is your “work disk”, and contains the editor you will use to write your source code, the c99 compiler which compiles it into assembly language, the assembler which translates the assembly language code into machine code, and the E/A loader, which lets you run your completed program. All of these programs are easily accessible from FunnelWeb. Disk 2 is where you will store your source code and the libraries needed by your program. Unlike Extended Basic which has everything you need all ready to go, in c99 you have to load “libraries” that contain the functions you want your program to be able to use. The CSUP library you copied a moment ago from the Libraries disk is needed by all c99 programs, and the GRF1 library contains many functions for displaying graphics and sprites that are very similar to the familiar Extended Basic functions that perform the same task. We’ll talk about libraries more in later issue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ow that you have the libraries you need, boot up FunnelWeb (disk drive 1) using either the Extended Basic or the Editor Assembler cartridge. (To boot FunnelWeb using Editor Assembler, use option 5, “Run Program File”, and type “DSK1.FW”.) If you loaded from Extended Basic, press 2 (“Edit/Assm”) from the main menu to get to FunnelWeb’s Editor/Assembler menu. If you loaded from the Editor Assembler cartridge, this menu will automatically appear. You can toggle between Funnelweb’s Editor Assembler menu and the TI Writer menu by pressing the space bar. You know you are looking at the Editor Assembler menu if the second menu option says “Assemble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Once you get to FunnelWeb’s Editor/Assembler menu, press option 1, “Program Ed” to load the program editor. This editor is similar to TI Writer, but it doesn’t save information about the layout of the document, as this data could confuse the C compiler. When the editor has finished loading, type E and press enter to start editing the document. Then type in the source code for the c99 program listed after this article. Don’t worry about typing in the wrong number of spaces between words, since c99 is very flexible and doesn’t care how many spaces you leave between words. This gives you the freedom to adopt any coding style you wish. Also take note that there are both upper-case characters and lower-case characters, unlike Assembly Language and Extended Basic.</w:t>
      </w:r>
    </w:p>
    <w:p>
      <w:pPr>
        <w:pStyle w:val="Normal"/>
        <w:bidi w:val="0"/>
        <w:spacing w:lineRule="auto" w:line="240" w:before="0" w:after="0"/>
        <w:ind w:left="0" w:right="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n case you’re not familiar with the Program Editor, here is a list of some commands you can us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0: Toggle line numbers on/off</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1: Delete character</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2: Insert character(s)</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3: Erase lin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4: Move down a pag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5: Move right half a pag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6: Move up a pag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7: Tab</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8: Insert lin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9: Return to menu at top of screen</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FCTN-E,S,D,X: Move curso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Once you’re ready to save the file, press FCTN-9 to return to the menu, then type SF (SaveFile) and press enter. When prompted for the filename, type “DSK2.TEST;C” and press enter. Once the file is saved, press FCTN-9 again to return to the menu, type Q, and press enter to quit. When asked if you really want to quit, type E (Exit), press enter, and you should be returned to the Editor Assembler menu. Now it’s time to compile your program! Select option 4, “C-Compiler”, to load the c99 Compiler. Once it loads, you will be prompted for a response for several options. Press enter twice to select the default of “No” for the first two options, but type Y for the last one (“Assume Long Jump?”). There is no need to press enter after typing Y. These first three options will be explained in a future article, but for right now we just want to compile the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When prompted for the Input Filename, the name of the last file you worked with, “DSK2.TEST;C”, should come up. This is what we want for the input file, so just press enter. Next you will be prompted for an output filename. Modify the text to read “DSK2.TEST;S”. The “C” in the first filename means that the file is C source code, and the “S” in the second means the file is assembly language source code. After you finish typing in the output file name, press enter, and the file will be compiled. Since it is a very small program, it will compile very quickly. If there are any errors (hopefully there aren’t), the C compiler will report them, in which case you should write them down and then open the file back up with the editor and correct any typos you have. I should also mention that the compiler only “sees” the first six letters of each variable and function name, and will only report the six letter version when reporting an error. So for instance if an error were reported on a line that has the variable “keyCode”, the compiler will only display “keyCod”. Don’t let this confuse you. When the compiler is finished, type N (No) when prompted if you want to rerun it.</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Once back at the Editor/Assembler menu, select option 2, “Assembler”, to assemble the program. Once it loads, all of the fields should be filled out for you. The source file name should already read “DSK2.TEST;S” and the object file name should read as “DSK2.TEST;O”. You don’t need to worry about the “List device name” field; just leave it blank. Press enter three times to get down to the options field, and press FCTN-1 once to delete the “R”, which should leave you with only a C. The R stands for Registers, which c99 code doesn’t use. Removing the R should make it assemble slightly faster. The C stands for Compact, which will make your code smaller, so we will leave that option on. Press enter again, and then FCTN-6 to proceed. Or, if you made a mistake, you can press FCTN-8 to change the fields. When the assembler is finished, press enter to return to the Editor Assembler menu. (It should take about as long to assemble as it does to compi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ow it’s time to run the program! Type 3, “Loaders”, to get to the E/A Loaders menu. Then type 4 for “Load and Run”. You should then see “DSK2.TEST;O” on the screen. Press enter, and the object code for your program will be loaded. Now you need to load the c99 support library and the graphics library. Press FCTN-3, type “DSK2.CSUP” and press enter, then press FCTN-3 again, type “DSK2.GRF1”, and press enter. Next, clear the text by pressing FCTN-3 once more and then enter, leaving the line blank. Now you should be presented with a screen containing all the names you can use to try to start the program. Move to the name “START” by using the arrow keys (FCTN and E-S-D-X) and press FCTN-6 (Proceed). If you accidentally hit enter instead, just hit it a few more times to get back to the first screen. If everything goes well, you should see the screen turn purple and then a blast of characters being displayed on the screen. (Pretty fast, isn’t it?) Congratulations, you’ve just run your first c99 program! (Don’t worry, the next program will be a little more interesting.) When you’re done watching it, press FCTN-plus to reset your compute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Next time, you’ll start to learn how to make your own programs in C. I will show you a more interesting c99 program and an Extended Basic program that does the same thing, and discuss what is different about writing the C code. This will teach you the differences between C and Basic, which will enable you to quickly understand how to write C code. I’ll also explain what some of those compiler options do, tell you an easier way to load your programs, and describe how to create c99 programs that can be loaded from E/A Option-5.</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If you have any questions or comments, I’d love to hear them. Just send them to the address below, or you can email me at Vern_Jensen@lamg.com.</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Vern L. Jensen</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910 Linda Vista Av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Pasadena, CA 91103</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include “DSK2.GRF1;H”</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main()</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t chr, keyCode, status;</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f1();</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reen(14);</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r=33;</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o</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Char(1,1,chr,768);</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r++;</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chr &gt;= 126)</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r=33;</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keyCode = Key(0,&amp;status);</w:t>
      </w:r>
    </w:p>
    <w:p>
      <w:pPr>
        <w:pStyle w:val="Normal"/>
        <w:bidi w:val="0"/>
        <w:spacing w:lineRule="auto" w:line="240" w:before="0" w:after="0"/>
        <w:ind w:left="0" w:right="0" w:hanging="0"/>
        <w:jc w:val="left"/>
        <w:rPr>
          <w:rFonts w:ascii="Monaco" w:hAnsi="Monaco" w:eastAsia="Monaco" w:cs="Monaco"/>
          <w:color w:val="000000"/>
          <w:sz w:val="18"/>
          <w:szCs w:val="18"/>
        </w:rPr>
      </w:pPr>
      <w:r>
        <w:rPr/>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while (status == 0);</w:t>
      </w:r>
    </w:p>
    <w:p>
      <w:pPr>
        <w:pStyle w:val="Normal"/>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Geneva">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Learning c99 part 1</dc:title>
</cp:coreProperties>
</file>