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100"/>
        <w:ind w:left="0" w:right="0" w:hanging="0"/>
        <w:jc w:val="center"/>
        <w:rPr>
          <w:rFonts w:ascii="Geneva" w:hAnsi="Geneva" w:eastAsia="Geneva" w:cs="Geneva"/>
          <w:b/>
          <w:b/>
          <w:bCs/>
          <w:color w:val="000000"/>
          <w:sz w:val="48"/>
          <w:szCs w:val="48"/>
        </w:rPr>
      </w:pPr>
      <w:r>
        <w:rPr>
          <w:rFonts w:eastAsia="Geneva" w:cs="Geneva" w:ascii="Geneva" w:hAnsi="Geneva"/>
          <w:b/>
          <w:bCs/>
          <w:color w:val="000000"/>
          <w:sz w:val="48"/>
          <w:szCs w:val="48"/>
        </w:rPr>
        <w:t>Beginning c99 - Part 6</w:t>
      </w:r>
    </w:p>
    <w:p>
      <w:pPr>
        <w:pStyle w:val="Normal"/>
        <w:bidi w:val="0"/>
        <w:spacing w:lineRule="auto" w:line="240" w:before="0" w:after="100"/>
        <w:ind w:left="0" w:right="0" w:hanging="0"/>
        <w:jc w:val="center"/>
        <w:rPr>
          <w:rFonts w:ascii="Geneva" w:hAnsi="Geneva" w:eastAsia="Geneva" w:cs="Geneva"/>
          <w:b/>
          <w:b/>
          <w:bCs/>
          <w:color w:val="000000"/>
          <w:sz w:val="36"/>
          <w:szCs w:val="36"/>
        </w:rPr>
      </w:pPr>
      <w:r>
        <w:rPr/>
      </w:r>
    </w:p>
    <w:p>
      <w:pPr>
        <w:pStyle w:val="Normal"/>
        <w:bidi w:val="0"/>
        <w:spacing w:lineRule="auto" w:line="240" w:before="0" w:after="100"/>
        <w:ind w:left="0" w:right="0" w:hanging="0"/>
        <w:jc w:val="center"/>
        <w:rPr>
          <w:rFonts w:ascii="Geneva" w:hAnsi="Geneva" w:eastAsia="Geneva" w:cs="Geneva"/>
          <w:b/>
          <w:b/>
          <w:bCs/>
          <w:color w:val="000000"/>
          <w:sz w:val="36"/>
          <w:szCs w:val="36"/>
        </w:rPr>
      </w:pPr>
      <w:r>
        <w:rPr>
          <w:rFonts w:eastAsia="Geneva" w:cs="Geneva" w:ascii="Geneva" w:hAnsi="Geneva"/>
          <w:b/>
          <w:bCs/>
          <w:color w:val="000000"/>
          <w:sz w:val="36"/>
          <w:szCs w:val="36"/>
        </w:rPr>
        <w:t>Pointers - What are they?</w:t>
      </w:r>
    </w:p>
    <w:p>
      <w:pPr>
        <w:pStyle w:val="Normal"/>
        <w:bidi w:val="0"/>
        <w:spacing w:lineRule="auto" w:line="240" w:before="0" w:after="100"/>
        <w:ind w:left="0" w:right="0" w:hanging="0"/>
        <w:jc w:val="center"/>
        <w:rPr>
          <w:rFonts w:ascii="Geneva" w:hAnsi="Geneva" w:eastAsia="Geneva" w:cs="Geneva"/>
          <w:color w:val="000000"/>
          <w:sz w:val="36"/>
          <w:szCs w:val="36"/>
        </w:rPr>
      </w:pPr>
      <w:r>
        <w:rPr/>
      </w:r>
    </w:p>
    <w:p>
      <w:pPr>
        <w:pStyle w:val="Normal"/>
        <w:bidi w:val="0"/>
        <w:spacing w:lineRule="auto" w:line="240" w:before="0" w:after="100"/>
        <w:ind w:left="0" w:right="0" w:hanging="0"/>
        <w:jc w:val="center"/>
        <w:rPr>
          <w:rFonts w:ascii="Geneva" w:hAnsi="Geneva" w:eastAsia="Geneva" w:cs="Geneva"/>
          <w:b/>
          <w:b/>
          <w:bCs/>
          <w:color w:val="000000"/>
          <w:sz w:val="36"/>
          <w:szCs w:val="36"/>
        </w:rPr>
      </w:pPr>
      <w:r>
        <w:rPr>
          <w:rFonts w:eastAsia="Geneva" w:cs="Geneva" w:ascii="Geneva" w:hAnsi="Geneva"/>
          <w:b/>
          <w:bCs/>
          <w:color w:val="000000"/>
          <w:sz w:val="36"/>
          <w:szCs w:val="36"/>
        </w:rPr>
        <w:t>By Vern Jensen</w:t>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Last issue we mentioned that there are two ways of returning values from a function: the first is by using the return statement, and the second is by using pointers. But what is a pointer? It is simply a variable that contains the address of another variable's location in memory; thus the name "pointer", since it "points to" another variable. Pointers must be declared differently than other variables. To declare a variable as a pointer, you must put an asterisk in front of the variable when declaring it:</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char *myPtr;</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The asterisk makes only the variable it is in front of a pointer, so in this example, the variable intPtr becomes a pointer, while the other variables do not:</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int key, *intPtr, status;</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When declaring a pointer, you determine what type of variable the pointer can point to, whether char or int. In the examples above, myPtr can point to other char variables, and intPtr can point to int variables. To assign the address of a variable to a pointer, you use the &amp; operator, which gives the address of a variable:</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intPtr = &amp;status;</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pPr>
      <w:r>
        <w:rPr>
          <w:rFonts w:eastAsia="Geneva" w:cs="Geneva" w:ascii="Geneva" w:hAnsi="Geneva"/>
          <w:color w:val="000000"/>
          <w:sz w:val="36"/>
          <w:szCs w:val="36"/>
        </w:rPr>
        <w:tab/>
        <w:t xml:space="preserve">This will assign the address of the status variable to intPtr. Keep in mind that this is quite different than assigning the </w:t>
      </w:r>
      <w:r>
        <w:rPr>
          <w:rFonts w:eastAsia="Geneva" w:cs="Geneva" w:ascii="Geneva" w:hAnsi="Geneva"/>
          <w:color w:val="000000"/>
          <w:sz w:val="36"/>
          <w:szCs w:val="36"/>
          <w:u w:val="single"/>
        </w:rPr>
        <w:t>contents</w:t>
      </w:r>
      <w:r>
        <w:rPr>
          <w:rFonts w:eastAsia="Geneva" w:cs="Geneva" w:ascii="Geneva" w:hAnsi="Geneva"/>
          <w:color w:val="000000"/>
          <w:sz w:val="36"/>
          <w:szCs w:val="36"/>
        </w:rPr>
        <w:t xml:space="preserve"> of the status variable to intPtr. If we wanted to do that, we would simply use "intPtr = status". Once we have the address of a variable stored in a pointer, we can access that variable through the pointer by using the dereferencing operator "*":</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myNum = *intPtr;</w:t>
        <w:tab/>
        <w:t>/* "myNum = status" */</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 xml:space="preserve">This will assign to myNum whatever intPtr pointers to. In this case, it points to the variable status, so the contents of status will be assigned </w:t>
      </w:r>
      <w:r>
        <w:br w:type="page"/>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to myNum. Things can go in the other direction as well. For instance, this assigns the contents of myNum to whatever variable intPtr points to:</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intPtr = myNum;</w:t>
        <w:tab/>
        <w:t>/* "status = myNum" */</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Since intPtr points to status, *intPtr can appear anywhere status could, so statements such as these are possible:</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intPtr = *intPtr * 5; /* Multiply status by 5 */</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intPtr)++;           /* Increment status */</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The parentheses are necessary in the last example because without them, intPtr would be incremented instead of what it points to, because operators like ++ and * associate right to left. And as you might expect, you can assign the contents of one pointer to another, so if otherP is also an int pointer, this would assign the contents of intPtr to otherP, making otherP point to status as well:</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otherP = intPtr;</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center"/>
        <w:rPr>
          <w:rFonts w:ascii="Geneva" w:hAnsi="Geneva" w:eastAsia="Geneva" w:cs="Geneva"/>
          <w:b/>
          <w:b/>
          <w:bCs/>
          <w:color w:val="000000"/>
          <w:sz w:val="36"/>
          <w:szCs w:val="36"/>
        </w:rPr>
      </w:pPr>
      <w:r>
        <w:rPr>
          <w:rFonts w:eastAsia="Geneva" w:cs="Geneva" w:ascii="Geneva" w:hAnsi="Geneva"/>
          <w:b/>
          <w:bCs/>
          <w:color w:val="000000"/>
          <w:sz w:val="36"/>
          <w:szCs w:val="36"/>
        </w:rPr>
        <w:t>Functions and Pointers</w:t>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So what's all the fuss about?", you may wonder. "Sure, pointers are cool, but how do they help me?" Well for starters, you can pass the address of a variable to a function. This allows the function to modify the original copy of that variable. Below is an example of a function that accepts pointers to two variables and swaps the contents of the original variables. Notice that the function parameters are declared as pointers:</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void</w:t>
        <w:tab/>
        <w:t>Swap(a, b)</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int *a, *b;</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ab/>
        <w:t>int temp;</w:t>
      </w:r>
    </w:p>
    <w:p>
      <w:pPr>
        <w:pStyle w:val="Normal"/>
        <w:bidi w:val="0"/>
        <w:spacing w:lineRule="auto" w:line="240" w:before="0" w:after="0"/>
        <w:ind w:left="0" w:right="0" w:hanging="0"/>
        <w:jc w:val="left"/>
        <w:rPr>
          <w:rFonts w:ascii="Courier" w:hAnsi="Courier" w:eastAsia="Courier" w:cs="Courier"/>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ab/>
        <w:t>temp = *a; /* Save contents of a */</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ab/>
        <w:t>*a = *b;   /* assign contents of b to a */</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ab/>
        <w:t>*b = temp; / *assign old a value to b */</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To call this function, you would use</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int myA, myB;</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Swap(&amp;myA, &amp;myB);</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nd the contents of myA and myB would be swapped. Another way to call this would be like so:</w:t>
      </w:r>
      <w:r>
        <w:br w:type="page"/>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int</w:t>
        <w:tab/>
        <w:t>*aPtr, *bPtr;</w:t>
      </w:r>
    </w:p>
    <w:p>
      <w:pPr>
        <w:pStyle w:val="Normal"/>
        <w:bidi w:val="0"/>
        <w:spacing w:lineRule="auto" w:line="240" w:before="0" w:after="0"/>
        <w:ind w:left="0" w:right="0" w:hanging="0"/>
        <w:jc w:val="left"/>
        <w:rPr>
          <w:rFonts w:ascii="Courier" w:hAnsi="Courier" w:eastAsia="Courier" w:cs="Courier"/>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aPtr = &amp;myA;</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bPtr = &amp;myB;</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Swap(aPtr, bPtr);</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In both cases, the addresses of myA and myB are passed to the function. The function can then dereference the pointers to access the variables they are pointing to, allowing the function to change values it otherwise would be unable to change. But how about a "real life" example? Here's something you'll likely use every time you write a program:</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int char, status;</w:t>
      </w:r>
    </w:p>
    <w:p>
      <w:pPr>
        <w:pStyle w:val="Normal"/>
        <w:bidi w:val="0"/>
        <w:spacing w:lineRule="auto" w:line="240" w:before="0" w:after="0"/>
        <w:ind w:left="0" w:right="0" w:hanging="0"/>
        <w:jc w:val="left"/>
        <w:rPr>
          <w:rFonts w:ascii="Courier" w:hAnsi="Courier" w:eastAsia="Courier" w:cs="Courier"/>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char = Key(0, &amp;status);</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Here the address of the status variable is passed to the Key function (part of the GRF1 library) so the function can place the current status in that variable. In addition, this function also makes use of the ability to return a value with the return statement, and returns the key's character code that way. Another example of pointers at work is the Joyst function, which returns x, y, and status values:</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int s, x, y;</w:t>
      </w:r>
    </w:p>
    <w:p>
      <w:pPr>
        <w:pStyle w:val="Normal"/>
        <w:bidi w:val="0"/>
        <w:spacing w:lineRule="auto" w:line="240" w:before="0" w:after="0"/>
        <w:ind w:left="0" w:right="0" w:hanging="0"/>
        <w:jc w:val="left"/>
        <w:rPr>
          <w:rFonts w:ascii="Courier" w:hAnsi="Courier" w:eastAsia="Courier" w:cs="Courier"/>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s = Joyst(0, &amp;x, &amp;y);</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center"/>
        <w:rPr>
          <w:rFonts w:ascii="Geneva" w:hAnsi="Geneva" w:eastAsia="Geneva" w:cs="Geneva"/>
          <w:b/>
          <w:b/>
          <w:bCs/>
          <w:color w:val="000000"/>
          <w:sz w:val="36"/>
          <w:szCs w:val="36"/>
        </w:rPr>
      </w:pPr>
      <w:r>
        <w:rPr>
          <w:rFonts w:eastAsia="Geneva" w:cs="Geneva" w:ascii="Geneva" w:hAnsi="Geneva"/>
          <w:b/>
          <w:bCs/>
          <w:color w:val="000000"/>
          <w:sz w:val="36"/>
          <w:szCs w:val="36"/>
        </w:rPr>
        <w:t>Pointers and Arrays</w:t>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Pointers and arrays are closely related. In fact, any operation that can be performed by array subscripting can also be done with pointers. We have seen that you can assign the address of a variable to a pointer. You can also assign the address of an array, or any element of the array, to a pointer. Here's an example:</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char a, *myPtr, array[50];</w:t>
      </w:r>
    </w:p>
    <w:p>
      <w:pPr>
        <w:pStyle w:val="Normal"/>
        <w:bidi w:val="0"/>
        <w:spacing w:lineRule="auto" w:line="240" w:before="0" w:after="0"/>
        <w:ind w:left="0" w:right="0" w:hanging="0"/>
        <w:jc w:val="left"/>
        <w:rPr>
          <w:rFonts w:ascii="Courier" w:hAnsi="Courier" w:eastAsia="Courier" w:cs="Courier"/>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myPtr = &amp;array[0]; /* myPtr points to array element 0 */</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a = *myPtr;        /* a = array[0] */</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myPtr = 7;        /* array[0] = 7 */</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 xml:space="preserve">First we assign the address of the first element of the array to the pointer, then we dereference the pointer by using the "*" (dereferencing) operator, so that variable a is given the contents of whatever myPtr points to. Finally, we use the dereferencing operator again to assign 7 to whatever myPtr points to. If we didn't use the dereferencing operator, myPtr itself </w:t>
      </w:r>
      <w:r>
        <w:br w:type="page"/>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would have 7 assigned to it, instead of array[0]. If you then tried to use myPtr as a pointer, you would run into problems, since you would be accessing whatever is kept at memory location 7, which certainly isn't the address of one of your variables.</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There is another way to get the address of an array, and that is by simply using the array's name without the "&amp;" operator and without subscripting. For instance, this would set myPtr to point to array element 0, just as the code above does:</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myPtr = array;</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This is because the name of an array contains the address of the first element of that array. When you add a subscript, such as "array[5]", the C compiler uses the address contained in the array name to access the desired element of the array. Subscripting is not limited to arrays, however. You can also subscript pointers:</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a = myPtr[5];</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This tells the compiler to access the fifth object after what myPtr points to, which in this case is array[5]. So by assigning the address of array to myPtr, we can use myPtr just as if it is the array. This can be very useful when calling functions, since you can pass the address of your array to the function, and then that function can access any element of the array. Keep in mind that while you can get the address of an array using the array's name, you can't change it. So this wouldn't work:</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array = myPtr;</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However, you can change the value in myPtr. When you add or subtract a value from a pointer, it changes what the pointer points to. For instance, adding 1 to a pointer makes it point to the very next object in memory. If the pointer is a Char, the compiler is smart enough to move it up one byte in memory (since a Char takes up one byte). If the pointer is an Int, then adding one will move it up two bytes in memory (an Int takes up two bytes). This allows you to increment a pointer that points to an array, and it will point to the next element, regardless of whether the array is of type Char or Int.</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Here's an example that sets a to the value contained in array[5]. First we add 5 to myPtr, then we dereference the new address:</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a = *(myPtr+5);  /* Same as a = array[5] */</w:t>
      </w:r>
    </w:p>
    <w:p>
      <w:pPr>
        <w:pStyle w:val="Normal"/>
        <w:bidi w:val="0"/>
        <w:spacing w:lineRule="auto" w:line="240" w:before="0" w:after="0"/>
        <w:ind w:left="0" w:right="0" w:hanging="0"/>
        <w:jc w:val="left"/>
        <w:rPr>
          <w:rFonts w:ascii="Geneva" w:hAnsi="Geneva" w:eastAsia="Geneva" w:cs="Geneva"/>
          <w:color w:val="000000"/>
          <w:sz w:val="36"/>
          <w:szCs w:val="36"/>
        </w:rPr>
      </w:pPr>
      <w:r>
        <w:rPr/>
      </w:r>
      <w:r>
        <w:br w:type="page"/>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Or if you want to change the pointer itself, you could do this:</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myPtr = myPtr + 5;  /* myPtr now points to element 5 */</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Now accessing myPtr as an array will mean that myPtr[0] is the same as array[5], myPtr[1] is the same as array[6], etc. This trick could be useful when passing the address of an array to a function if you wanted the function to think a particular element of the array was actually the beginning of the array. (You could pass something like "&amp;array[5]" as the parameter to your function.)</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center"/>
        <w:rPr>
          <w:rFonts w:ascii="Geneva" w:hAnsi="Geneva" w:eastAsia="Geneva" w:cs="Geneva"/>
          <w:b/>
          <w:b/>
          <w:bCs/>
          <w:color w:val="000000"/>
          <w:sz w:val="36"/>
          <w:szCs w:val="36"/>
        </w:rPr>
      </w:pPr>
      <w:r>
        <w:rPr>
          <w:rFonts w:eastAsia="Geneva" w:cs="Geneva" w:ascii="Geneva" w:hAnsi="Geneva"/>
          <w:b/>
          <w:bCs/>
          <w:color w:val="000000"/>
          <w:sz w:val="36"/>
          <w:szCs w:val="36"/>
        </w:rPr>
        <w:t>Enough!</w:t>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Enough confusing nonsense for right now. Here's an example function that will help clear things up. It scans an array for the requested ascii value, and returns the element of the array in which the value was found. For the sake of simplicity, it is assumed that the value is contained in the array, so the array's boundaries will not be exceeded:</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ScanArray(myChar, myArray)</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char myChar, *myArray;</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int n;</w:t>
      </w:r>
    </w:p>
    <w:p>
      <w:pPr>
        <w:pStyle w:val="Normal"/>
        <w:bidi w:val="0"/>
        <w:spacing w:lineRule="auto" w:line="240" w:before="0" w:after="0"/>
        <w:ind w:left="0" w:right="0" w:hanging="0"/>
        <w:jc w:val="left"/>
        <w:rPr>
          <w:rFonts w:ascii="Courier" w:hAnsi="Courier" w:eastAsia="Courier" w:cs="Courier"/>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for (n=0; myArray[n] != myChar; n++)</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return n;</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Here we have an example of an "empty" loop. The for loop executes no statements, because all the necessary statements are provided in the loop itself. (Just try to do that in Extended Basic!) The function receives the address of the array in its pointer (myArray), and uses the pointer as if it were an array. It starts with element 0 and increments the current element until myChar is found, at which point the loop ends and the current element is returned to the caller. The function above could also be written without any array subscripting, although it might be a little more confusing:</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ScanArray(myChar, myArray)</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char myChar, *myArray;</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int n;</w:t>
      </w:r>
    </w:p>
    <w:p>
      <w:pPr>
        <w:pStyle w:val="Normal"/>
        <w:bidi w:val="0"/>
        <w:spacing w:lineRule="auto" w:line="240" w:before="0" w:after="0"/>
        <w:ind w:left="0" w:right="0" w:hanging="0"/>
        <w:jc w:val="left"/>
        <w:rPr>
          <w:rFonts w:ascii="Courier" w:hAnsi="Courier" w:eastAsia="Courier" w:cs="Courier"/>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for (n=0; *myArray != myChar; n++, myArray++)</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return n;</w:t>
      </w:r>
      <w:r>
        <w:br w:type="page"/>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0" w:hanging="0"/>
        <w:jc w:val="left"/>
        <w:rPr>
          <w:rFonts w:ascii="Courier" w:hAnsi="Courier" w:eastAsia="Courier" w:cs="Courier"/>
          <w:color w:val="000000"/>
          <w:sz w:val="36"/>
          <w:szCs w:val="36"/>
        </w:rPr>
      </w:pPr>
      <w:r>
        <w:rPr/>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The key to remember is that the statement "*myArray" gives the value that myArray points to, and the statement "myArray++" increments the myArray pointer so that it points to the next element. Normally you wouldn't write your code like this, since it is a little harder to understand, but this type of code does have its place. To call the ScanArray function, you might use something like this:</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element = ScanArray('E', "HELLO");</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The expression 'E' should be familiar - it is converted by the compiler into the corresponding ascii value (69). However, the "HELLO" text in quotes is new. This is called a string constant, meaning it's a string of char type data that can't be changed. When you use a string constant as a parameter to a function, the address of the string is passed to the function. The function will then see an array filled with these values:</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72][69][76][76][79][0]</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As you can see, a string constant is represented in memory with ascii values for each character in the string, terminated by a 0 to indicate the end of the string. Each character in a string constant is only one byte (the size of a char), meaning that if you assign the address of a string constant to a pointer, the pointer must be a char pointer. You may be wondering by now if C has the equivalent of XB's strings. After all, while string constants are nice, you can't change them. The answer is that you use arrays to store the contents of your strings, and if your array is a char array, you can use a string constant to initialize it, creating an array which contains your string, but can be modified:</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char myString[] = "Pretty neat, huh?";</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Notice that I didn't put a number between the brackets of the array. That's because if you leave it out, the size of the array is calculated based on the size of the string you provide - it will have the same number of elements as the number of characters in the string plus one, to account for the "end of string" character, ascii value 0. If you do specify the number of elements in the array when initializing it with a string constant, it must be larger than the number of characters in your string. Extra elements not in your string will be filled with 0's. It is also possible to initialize an array with numbers:</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int prime[] = {1,3,5,7,11,13,17};</w:t>
      </w:r>
      <w:r>
        <w:br w:type="page"/>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pPr>
      <w:r>
        <w:rPr>
          <w:rFonts w:eastAsia="Geneva" w:cs="Geneva" w:ascii="Geneva" w:hAnsi="Geneva"/>
          <w:color w:val="000000"/>
          <w:sz w:val="36"/>
          <w:szCs w:val="36"/>
        </w:rPr>
        <w:tab/>
        <w:t xml:space="preserve">Keep in mind that since a string constant is not used in this second example, the array will </w:t>
      </w:r>
      <w:r>
        <w:rPr>
          <w:rFonts w:eastAsia="Geneva" w:cs="Geneva" w:ascii="Geneva" w:hAnsi="Geneva"/>
          <w:color w:val="000000"/>
          <w:sz w:val="36"/>
          <w:szCs w:val="36"/>
          <w:u w:val="single"/>
        </w:rPr>
        <w:t>not</w:t>
      </w:r>
      <w:r>
        <w:rPr>
          <w:rFonts w:eastAsia="Geneva" w:cs="Geneva" w:ascii="Geneva" w:hAnsi="Geneva"/>
          <w:color w:val="000000"/>
          <w:sz w:val="36"/>
          <w:szCs w:val="36"/>
        </w:rPr>
        <w:t xml:space="preserve"> be terminated with a zero - that's something you'll have to add if you want it. Array initializers like the ones described above will not work if the array is a local variable, since local variables come and go as the function is entered and exited. For the examples above to work, they'd have to be global arrays (meaning they are defined at the beginning of your program, not in a function). And unfortunately, you can't assign a string constant to an array that has already been created. For example, the following code will not work:</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char myArray[5];</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myArray[0] = "Hello";</w:t>
        <w:tab/>
        <w:t>/* Won't work. */</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You can, however, assign the address of a string constant to a char pointer:</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char *myPtr;</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myPtr = "Hello";</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pPr>
      <w:r>
        <w:rPr>
          <w:rFonts w:eastAsia="Geneva" w:cs="Geneva" w:ascii="Geneva" w:hAnsi="Geneva"/>
          <w:color w:val="000000"/>
          <w:sz w:val="36"/>
          <w:szCs w:val="36"/>
        </w:rPr>
        <w:t xml:space="preserve">In this example, myPtr will point to the address of the first character in the string, allowing you to access that string like a char array. However, you must remember that the string is still a constant - you can read those characters, but you can't change them. On the other hand, you </w:t>
      </w:r>
      <w:r>
        <w:rPr>
          <w:rFonts w:eastAsia="Geneva" w:cs="Geneva" w:ascii="Geneva" w:hAnsi="Geneva"/>
          <w:color w:val="000000"/>
          <w:sz w:val="36"/>
          <w:szCs w:val="36"/>
          <w:u w:val="single"/>
        </w:rPr>
        <w:t>can</w:t>
      </w:r>
      <w:r>
        <w:rPr>
          <w:rFonts w:eastAsia="Geneva" w:cs="Geneva" w:ascii="Geneva" w:hAnsi="Geneva"/>
          <w:color w:val="000000"/>
          <w:sz w:val="36"/>
          <w:szCs w:val="36"/>
        </w:rPr>
        <w:t xml:space="preserve"> change the pointer so that it points to something else, although you would then lose the address of the "Hello" data.</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center"/>
        <w:rPr>
          <w:rFonts w:ascii="Geneva" w:hAnsi="Geneva" w:eastAsia="Geneva" w:cs="Geneva"/>
          <w:b/>
          <w:b/>
          <w:bCs/>
          <w:color w:val="000000"/>
          <w:sz w:val="36"/>
          <w:szCs w:val="36"/>
        </w:rPr>
      </w:pPr>
      <w:r>
        <w:rPr>
          <w:rFonts w:eastAsia="Geneva" w:cs="Geneva" w:ascii="Geneva" w:hAnsi="Geneva"/>
          <w:b/>
          <w:bCs/>
          <w:color w:val="000000"/>
          <w:sz w:val="36"/>
          <w:szCs w:val="36"/>
        </w:rPr>
        <w:t>A Silly Program</w:t>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To conclude our article is a program that demonstrates the topics we've just covered. The program is pretty pointless - it displays text on the screen both horizontally and vertically, but it does cover a number of important points. Most importantly, it gives you an example of how to use what we've covered in a real program. I say this is important because I ran into quite a few compile errors when I tried to make it. If I had this much trouble making it, I can't imagine how much trouble a beginner would have trying to use what we've just covered if an example program wasn't provided!</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This issue we're going to do something a little different - I'm going to walk through the source code, explaining each line.</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char helloS[] = {72,69,76,76,79,0};</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char introS[] = "This is an example of an array containing text.";</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char arrayS[] = "And this is another array";</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char *constP = "This is a pointer toa string constant";</w:t>
      </w:r>
      <w:r>
        <w:br w:type="page"/>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These lines demonstrate three different ways of saving text. The first uses numbers to initialize the array. This is a pretty stupid example, because a much easier way would be to use "helloS[] = "HELLO". However, I wanted to show how this is done, since there will be times when you'll want to initialize an array with numbers. The next two lines initialize two arrays with text, and the last line creates a char pointer that points to the first character of a string constant. Remember that this is quite different from an array, since you can't change the contents of the string constant.</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main()</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int set, status;</w:t>
      </w:r>
    </w:p>
    <w:p>
      <w:pPr>
        <w:pStyle w:val="Normal"/>
        <w:bidi w:val="0"/>
        <w:spacing w:lineRule="auto" w:line="240" w:before="0" w:after="0"/>
        <w:ind w:left="0" w:right="0" w:hanging="0"/>
        <w:jc w:val="left"/>
        <w:rPr>
          <w:rFonts w:ascii="Courier" w:hAnsi="Courier" w:eastAsia="Courier" w:cs="Courier"/>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Grf1();</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Screen(2);</w:t>
      </w:r>
    </w:p>
    <w:p>
      <w:pPr>
        <w:pStyle w:val="Normal"/>
        <w:bidi w:val="0"/>
        <w:spacing w:lineRule="auto" w:line="240" w:before="0" w:after="0"/>
        <w:ind w:left="0" w:right="0" w:hanging="0"/>
        <w:jc w:val="left"/>
        <w:rPr>
          <w:rFonts w:ascii="Courier" w:hAnsi="Courier" w:eastAsia="Courier" w:cs="Courier"/>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 White on black */</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for (set=0; set&lt;16; set++)</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Color(set,16,1);</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Next we initialize the GRF1 library, set the screen to black, and the text to white.</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Display(1,14,&amp;helloS[0]);</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Display(2,5,introS);</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Here we use two different methods of passing the address of the first element of an array to a function. Remember that "introS" is the same as "&amp;introS[0]".</w:t>
      </w:r>
    </w:p>
    <w:p>
      <w:pPr>
        <w:pStyle w:val="Normal"/>
        <w:bidi w:val="0"/>
        <w:spacing w:lineRule="auto" w:line="240" w:before="0" w:after="0"/>
        <w:ind w:left="0" w:right="0" w:hanging="0"/>
        <w:jc w:val="left"/>
        <w:rPr>
          <w:rFonts w:ascii="Courier" w:hAnsi="Courier" w:eastAsia="Courier" w:cs="Courier"/>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VDisplay(5,8,"This is a string    constant");</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VDisplay(5,13,arrayS);</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VDisplay(5,18,constP);</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fter displaying our horizontal text, we call VDisplay to display our vertical text. The first call places a string constant directly into the function call. The address of the string constant will be passed to the function. (Note: no &amp; operator is necessary when using string constants.) The next two functions display the contents of an array, and the contents of the string constant that constP points to. I know it may seem silly to use all these different methods in one program, but I just wanted to show each technique.</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do</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Key(0,&amp;status);</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while (status != 1);</w:t>
      </w:r>
      <w:r>
        <w:br w:type="page"/>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fter putting the text on the screen, we wait for a new key to be pressed, allowing the user to read everything on the screen before the program quits.</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Display(myRow, myCol, string)</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int myRow, myCol;</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char *string;</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int n, chr;</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n = 0;</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chr = string[n];</w:t>
      </w:r>
    </w:p>
    <w:p>
      <w:pPr>
        <w:pStyle w:val="Normal"/>
        <w:bidi w:val="0"/>
        <w:spacing w:lineRule="auto" w:line="240" w:before="0" w:after="0"/>
        <w:ind w:left="0" w:right="0" w:hanging="0"/>
        <w:jc w:val="left"/>
        <w:rPr>
          <w:rFonts w:ascii="Courier" w:hAnsi="Courier" w:eastAsia="Courier" w:cs="Courier"/>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while (chr != 0)</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w:t>
      </w:r>
    </w:p>
    <w:p>
      <w:pPr>
        <w:pStyle w:val="Normal"/>
        <w:bidi w:val="0"/>
        <w:spacing w:lineRule="auto" w:line="240" w:before="0" w:after="0"/>
        <w:ind w:left="0" w:right="0" w:hanging="0"/>
        <w:jc w:val="left"/>
        <w:rPr>
          <w:rFonts w:ascii="Courier" w:hAnsi="Courier" w:eastAsia="Courier" w:cs="Courier"/>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HChar(myRow, myCol, chr, 1);</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myCol++;</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n++;</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chr = string[n];</w:t>
      </w:r>
    </w:p>
    <w:p>
      <w:pPr>
        <w:pStyle w:val="Normal"/>
        <w:bidi w:val="0"/>
        <w:spacing w:lineRule="auto" w:line="240" w:before="0" w:after="0"/>
        <w:ind w:left="0" w:right="0" w:hanging="0"/>
        <w:jc w:val="left"/>
        <w:rPr>
          <w:rFonts w:ascii="Courier" w:hAnsi="Courier" w:eastAsia="Courier" w:cs="Courier"/>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 Bump to next row? */</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if (myCol &gt; 28)</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myCol = 3;</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myRow++;</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Next we come to our Display function, which displays text horizontally across the screen, much like Extended Basic's Display At. We could have just called Locate(myRow,myCol) and then PutS(string), but I wanted to demonstrate how pointers are used, so I wrote a function that does everything from scratch. (For more information about the Locate and PutS functions, see the c99 manual. These functions are included as part of the CSUP library, and since CSUP must be included by all c99 programs, these functions can be used by any program.)</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 xml:space="preserve">One of my first mistakes when making this function was to use char variables for myRow and myCol. When the program didn't work correctly, I looked up the documentation for HChar and found that it expects int variables for the row and column. This means it was reading two bytes of data, and I was only providing one. After fixing this, the text appeared in the correct place on the screen, but was all scrambled. I then discovered that HChar expects an int for the character it is drawing as well. I fixed this by defining the chr variable as an int, and copying each value from the char array into chr before passing it to HChar. This is done by the line "chr = </w:t>
      </w:r>
      <w:r>
        <w:br w:type="page"/>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string[n]", and then chr is passed to HCHar, rather than string[n]. It is perfectly legal to assign a char to an int or an int to a char, although if you do the latter, you may get unexpected results if your int is larger than 255.</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VDisplay(startRow, myCol, string)</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int startRow, myCol;</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char *string;</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int myRow, chr;</w:t>
      </w:r>
    </w:p>
    <w:p>
      <w:pPr>
        <w:pStyle w:val="Normal"/>
        <w:bidi w:val="0"/>
        <w:spacing w:lineRule="auto" w:line="240" w:before="0" w:after="0"/>
        <w:ind w:left="0" w:right="0" w:hanging="0"/>
        <w:jc w:val="left"/>
        <w:rPr>
          <w:rFonts w:ascii="Courier" w:hAnsi="Courier" w:eastAsia="Courier" w:cs="Courier"/>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myRow = startRow;</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chr = *string;</w:t>
      </w:r>
    </w:p>
    <w:p>
      <w:pPr>
        <w:pStyle w:val="Normal"/>
        <w:bidi w:val="0"/>
        <w:spacing w:lineRule="auto" w:line="240" w:before="0" w:after="0"/>
        <w:ind w:left="0" w:right="0" w:hanging="0"/>
        <w:jc w:val="left"/>
        <w:rPr>
          <w:rFonts w:ascii="Courier" w:hAnsi="Courier" w:eastAsia="Courier" w:cs="Courier"/>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while (chr != 0)</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HChar(myRow, myCol, *string, 1);</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myRow++;</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string++;</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chr = *string;</w:t>
      </w:r>
    </w:p>
    <w:p>
      <w:pPr>
        <w:pStyle w:val="Normal"/>
        <w:bidi w:val="0"/>
        <w:spacing w:lineRule="auto" w:line="240" w:before="0" w:after="0"/>
        <w:ind w:left="0" w:right="0" w:hanging="0"/>
        <w:jc w:val="left"/>
        <w:rPr>
          <w:rFonts w:ascii="Courier" w:hAnsi="Courier" w:eastAsia="Courier" w:cs="Courier"/>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if (myRow &gt; 24)</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myRow = startRow;</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myCol++;</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Finally we come to the VDisplay function. To keep you from getting bored, we did this differently than the other function. Rather than assigning string[0] to chr, we assign *string to chr, which does exactly the same thing. (Remember that *string access whatever string points to, which in this case is the first element of an array.) Then instead of incrementing n, we increment string, so it points to the next character in the array. This method may not be as easy to understand, but it's more efficient, since the statement "chr = *string" results in fewer assembly lines than "chr = string[n]". (The latter is actually converted into "chr = *(string+n)" before it is assembled.)</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I hope this isn't too confusing. If you get stuck, just take a break and then read this article again, carefully going over anything you don't understand, and hopefully it will all fall into place. The concept of pointers may be hard to understand at first, but they are quite easy to use and very helpful once you know how to use them.</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Geneva" w:hAnsi="Geneva" w:eastAsia="Geneva" w:cs="Geneva"/>
          <w:b/>
          <w:b/>
          <w:bCs/>
          <w:color w:val="000000"/>
          <w:sz w:val="36"/>
          <w:szCs w:val="36"/>
        </w:rPr>
      </w:pPr>
      <w:r>
        <w:rPr>
          <w:rFonts w:eastAsia="Geneva" w:cs="Geneva" w:ascii="Geneva" w:hAnsi="Geneva"/>
          <w:b/>
          <w:bCs/>
          <w:color w:val="000000"/>
          <w:sz w:val="36"/>
          <w:szCs w:val="36"/>
        </w:rPr>
        <w:t>TEXTFUN;C</w:t>
      </w:r>
    </w:p>
    <w:p>
      <w:pPr>
        <w:pStyle w:val="Normal"/>
        <w:bidi w:val="0"/>
        <w:spacing w:lineRule="auto" w:line="240" w:before="0" w:after="0"/>
        <w:ind w:left="0" w:right="0" w:hanging="0"/>
        <w:jc w:val="left"/>
        <w:rPr>
          <w:rFonts w:ascii="Courier" w:hAnsi="Courier" w:eastAsia="Courier" w:cs="Courier"/>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TEXTFUN;C. SEP/OCT '97 */</w:t>
      </w:r>
      <w:r>
        <w:br w:type="page"/>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ISSUE OF MICROPENDIUM  */</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BY VERN JENSEN         */</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0" w:hanging="0"/>
        <w:jc w:val="left"/>
        <w:rPr>
          <w:rFonts w:ascii="Courier" w:hAnsi="Courier" w:eastAsia="Courier" w:cs="Courier"/>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include "DSK2.GRF1;H"</w:t>
      </w:r>
    </w:p>
    <w:p>
      <w:pPr>
        <w:pStyle w:val="Normal"/>
        <w:bidi w:val="0"/>
        <w:spacing w:lineRule="auto" w:line="240" w:before="0" w:after="0"/>
        <w:ind w:left="0" w:right="0" w:hanging="0"/>
        <w:jc w:val="left"/>
        <w:rPr>
          <w:rFonts w:ascii="Courier" w:hAnsi="Courier" w:eastAsia="Courier" w:cs="Courier"/>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char helloS[] = {72,69,76,76,79,0};</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char introS[] = "This is an example of an array containing text.";</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char arrayS[] = "And this is another array";</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char *constP = "This is a pointer toa string constant";</w:t>
      </w:r>
    </w:p>
    <w:p>
      <w:pPr>
        <w:pStyle w:val="Normal"/>
        <w:bidi w:val="0"/>
        <w:spacing w:lineRule="auto" w:line="240" w:before="0" w:after="0"/>
        <w:ind w:left="0" w:right="0" w:hanging="0"/>
        <w:jc w:val="left"/>
        <w:rPr>
          <w:rFonts w:ascii="Courier" w:hAnsi="Courier" w:eastAsia="Courier" w:cs="Courier"/>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main()</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int set, status;</w:t>
      </w:r>
    </w:p>
    <w:p>
      <w:pPr>
        <w:pStyle w:val="Normal"/>
        <w:bidi w:val="0"/>
        <w:spacing w:lineRule="auto" w:line="240" w:before="0" w:after="0"/>
        <w:ind w:left="0" w:right="0" w:hanging="0"/>
        <w:jc w:val="left"/>
        <w:rPr>
          <w:rFonts w:ascii="Courier" w:hAnsi="Courier" w:eastAsia="Courier" w:cs="Courier"/>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Grf1();</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Screen(2);</w:t>
      </w:r>
    </w:p>
    <w:p>
      <w:pPr>
        <w:pStyle w:val="Normal"/>
        <w:bidi w:val="0"/>
        <w:spacing w:lineRule="auto" w:line="240" w:before="0" w:after="0"/>
        <w:ind w:left="0" w:right="0" w:hanging="0"/>
        <w:jc w:val="left"/>
        <w:rPr>
          <w:rFonts w:ascii="Courier" w:hAnsi="Courier" w:eastAsia="Courier" w:cs="Courier"/>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 White on black */</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for (set=0; set&lt;16; set++)</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Color(set,16,1);</w:t>
      </w:r>
    </w:p>
    <w:p>
      <w:pPr>
        <w:pStyle w:val="Normal"/>
        <w:bidi w:val="0"/>
        <w:spacing w:lineRule="auto" w:line="240" w:before="0" w:after="0"/>
        <w:ind w:left="0" w:right="0" w:hanging="0"/>
        <w:jc w:val="left"/>
        <w:rPr>
          <w:rFonts w:ascii="Courier" w:hAnsi="Courier" w:eastAsia="Courier" w:cs="Courier"/>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Display(1,14,&amp;helloS[0]);</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Display(2,5,introS);</w:t>
      </w:r>
    </w:p>
    <w:p>
      <w:pPr>
        <w:pStyle w:val="Normal"/>
        <w:bidi w:val="0"/>
        <w:spacing w:lineRule="auto" w:line="240" w:before="0" w:after="0"/>
        <w:ind w:left="0" w:right="0" w:hanging="0"/>
        <w:jc w:val="left"/>
        <w:rPr>
          <w:rFonts w:ascii="Courier" w:hAnsi="Courier" w:eastAsia="Courier" w:cs="Courier"/>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VDisplay(5,8,"This is a string    constant");</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VDisplay(5,13,arrayS);</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VDisplay(5,18,constP);</w:t>
      </w:r>
    </w:p>
    <w:p>
      <w:pPr>
        <w:pStyle w:val="Normal"/>
        <w:bidi w:val="0"/>
        <w:spacing w:lineRule="auto" w:line="240" w:before="0" w:after="0"/>
        <w:ind w:left="0" w:right="0" w:hanging="0"/>
        <w:jc w:val="left"/>
        <w:rPr>
          <w:rFonts w:ascii="Courier" w:hAnsi="Courier" w:eastAsia="Courier" w:cs="Courier"/>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do</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Key(0,&amp;status);</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while (status != 1);</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0" w:hanging="0"/>
        <w:jc w:val="left"/>
        <w:rPr>
          <w:rFonts w:ascii="Courier" w:hAnsi="Courier" w:eastAsia="Courier" w:cs="Courier"/>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Display(myRow, myCol, string)</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int myRow, myCol;</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char *string;</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int n, chr;</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n = 0;</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chr = string[n];</w:t>
      </w:r>
    </w:p>
    <w:p>
      <w:pPr>
        <w:pStyle w:val="Normal"/>
        <w:bidi w:val="0"/>
        <w:spacing w:lineRule="auto" w:line="240" w:before="0" w:after="0"/>
        <w:ind w:left="0" w:right="0" w:hanging="0"/>
        <w:jc w:val="left"/>
        <w:rPr>
          <w:rFonts w:ascii="Courier" w:hAnsi="Courier" w:eastAsia="Courier" w:cs="Courier"/>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while (chr != 0)</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w:t>
      </w:r>
    </w:p>
    <w:p>
      <w:pPr>
        <w:pStyle w:val="Normal"/>
        <w:bidi w:val="0"/>
        <w:spacing w:lineRule="auto" w:line="240" w:before="0" w:after="0"/>
        <w:ind w:left="0" w:right="0" w:hanging="0"/>
        <w:jc w:val="left"/>
        <w:rPr>
          <w:rFonts w:ascii="Courier" w:hAnsi="Courier" w:eastAsia="Courier" w:cs="Courier"/>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HChar(myRow, myCol, chr, 1);</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myCol++;</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n++;</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chr = string[n];</w:t>
      </w:r>
    </w:p>
    <w:p>
      <w:pPr>
        <w:pStyle w:val="Normal"/>
        <w:bidi w:val="0"/>
        <w:spacing w:lineRule="auto" w:line="240" w:before="0" w:after="0"/>
        <w:ind w:left="0" w:right="0" w:hanging="0"/>
        <w:jc w:val="left"/>
        <w:rPr>
          <w:rFonts w:ascii="Courier" w:hAnsi="Courier" w:eastAsia="Courier" w:cs="Courier"/>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 Bump to next row? */</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if (myCol &gt; 28)</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w:t>
      </w:r>
      <w:r>
        <w:br w:type="page"/>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myCol = 3;</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myRow++;</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0" w:hanging="0"/>
        <w:jc w:val="left"/>
        <w:rPr>
          <w:rFonts w:ascii="Courier" w:hAnsi="Courier" w:eastAsia="Courier" w:cs="Courier"/>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VDisplay(startRow, myCol, string)</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int startRow, myCol;</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char *string;</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int myRow, chr;</w:t>
      </w:r>
    </w:p>
    <w:p>
      <w:pPr>
        <w:pStyle w:val="Normal"/>
        <w:bidi w:val="0"/>
        <w:spacing w:lineRule="auto" w:line="240" w:before="0" w:after="0"/>
        <w:ind w:left="0" w:right="0" w:hanging="0"/>
        <w:jc w:val="left"/>
        <w:rPr>
          <w:rFonts w:ascii="Courier" w:hAnsi="Courier" w:eastAsia="Courier" w:cs="Courier"/>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myRow = startRow;</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chr = *string;</w:t>
      </w:r>
    </w:p>
    <w:p>
      <w:pPr>
        <w:pStyle w:val="Normal"/>
        <w:bidi w:val="0"/>
        <w:spacing w:lineRule="auto" w:line="240" w:before="0" w:after="0"/>
        <w:ind w:left="0" w:right="0" w:hanging="0"/>
        <w:jc w:val="left"/>
        <w:rPr>
          <w:rFonts w:ascii="Courier" w:hAnsi="Courier" w:eastAsia="Courier" w:cs="Courier"/>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while (chr != 0)</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HChar(myRow, myCol, *string, 1);</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myRow++;</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string++;</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chr = *string;</w:t>
      </w:r>
    </w:p>
    <w:p>
      <w:pPr>
        <w:pStyle w:val="Normal"/>
        <w:bidi w:val="0"/>
        <w:spacing w:lineRule="auto" w:line="240" w:before="0" w:after="0"/>
        <w:ind w:left="0" w:right="0" w:hanging="0"/>
        <w:jc w:val="left"/>
        <w:rPr>
          <w:rFonts w:ascii="Courier" w:hAnsi="Courier" w:eastAsia="Courier" w:cs="Courier"/>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if (myRow &gt; 24)</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myRow = startRow;</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myCol++;</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w:t>
      </w:r>
    </w:p>
    <w:sectPr>
      <w:type w:val="nextPage"/>
      <w:pgSz w:w="12240" w:h="15840"/>
      <w:pgMar w:left="1800" w:right="1080" w:gutter="0" w:header="0" w:top="144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ensen</dc:creator>
  <dc:description/>
  <dc:language>en-US</dc:language>
  <cp:lastModifiedBy>Jensen</cp:lastModifiedBy>
  <cp:revision>0</cp:revision>
  <dc:subject/>
  <dc:title>Beginning c99 part 6</dc:title>
</cp:coreProperties>
</file>