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2</w:t>
      </w:r>
    </w:p>
    <w:p>
      <w:pPr>
        <w:pStyle w:val="Normal"/>
        <w:bidi w:val="0"/>
        <w:spacing w:lineRule="auto" w:line="240" w:before="0" w:after="0"/>
        <w:ind w:left="0" w:right="0" w:hanging="0"/>
        <w:jc w:val="center"/>
        <w:rPr>
          <w:rFonts w:ascii="Geneva" w:hAnsi="Geneva" w:eastAsia="Geneva" w:cs="Geneva"/>
          <w:b/>
          <w:b/>
          <w:bCs/>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mparing c99 with Extended Basic</w:t>
      </w:r>
    </w:p>
    <w:p>
      <w:pPr>
        <w:pStyle w:val="Normal"/>
        <w:bidi w:val="0"/>
        <w:spacing w:lineRule="auto" w:line="240" w:before="0" w:after="0"/>
        <w:ind w:left="0" w:right="0" w:hanging="0"/>
        <w:jc w:val="center"/>
        <w:rPr>
          <w:rFonts w:ascii="Geneva" w:hAnsi="Geneva" w:eastAsia="Geneva" w:cs="Geneva"/>
          <w:b/>
          <w:b/>
          <w:bCs/>
          <w:color w:val="000000"/>
          <w:sz w:val="36"/>
          <w:szCs w:val="36"/>
        </w:rPr>
      </w:pPr>
      <w:r>
        <w:rPr/>
      </w:r>
    </w:p>
    <w:p>
      <w:pPr>
        <w:pStyle w:val="Normal"/>
        <w:bidi w:val="0"/>
        <w:spacing w:lineRule="auto" w:line="240" w:before="0" w:after="0"/>
        <w:ind w:left="0" w:right="0" w:hanging="0"/>
        <w:jc w:val="center"/>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Last issue you learned how to type in a c99 program and compile it. This issue we’ll take a look at the differences between c99 and Extended Basic by comparing a c99 program and Extended Basic program that do the same thing. You’ll also learn an easier way to load a c99 program, as well as how to create E/A Option 5 Program file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One of the first things you should do is to print some of the documentation that comes on the “c99 Documentation" disk. You should print all four of the C99-DOC files, which tell how to use the c99 compiler, and GRF1DOC, which describes each of the routines in the GRF1 library (a library for displaying graphics, and sprites). Some other files you might also want to print out are CLOADDOC, RANDOMDOC, SNDSAYDOC, and SOUNDOC. Use FunnelWeb’s Formatter (option 2 on the TI Writer menu) to print the documentation. In addition, the file “C99-README" tells what’s new in version 5.0 of the c99 compiler. If you previously used version 4.0, you may want to take a look at this. And if you want to know what any of the other files on the documentation disk are for, simply take a look at the “-README" file. There are also “-README" files on the “c99 Libraries" and “c99 Programs" disks, so if you ever wonder what a particular file is for, just take a look at the “-README" file on that disk.</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Something I should clarify is that the $5 I charged for the c99 disk set was to cover S&amp;H only; it doesn’t pay for the compiler itself. If you use the c99 compiler, you should send Clint Pulley the $40 shareware fee. This is a very low price when you consider how much work he must have put into this excellent program. Clint Pulley’s address is listed in the first C99-DOC fil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o get started, type in the program at the end of this article called “TEST2;C", and save it onto Disk 2 (the one you’ve previously saved c99 programs onto). When you are done, press FCTN-9 to return to FunnelWeb’s menu, and type Q. However, this time, instead of hitting E to exit, type P to Purge. Then type in the file called “TEST2;L" (also listed at the end of this article), and save it to Disk 2. Then Purge the contents of the editor again, and type in the file called “TEST2;P", and save it to Disk 2 as well. We will use the TEST2;L file to load the program later, and we’ll use the TEST2;P file to create an E/A Option 5 Program file.</w:t>
      </w:r>
      <w:r>
        <w:br w:type="page"/>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mpiler Option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Once you’re finished typing in and saving those files, exit the editor and start up the c99 compiler, and compile the TEST2;C program, using the same options as we did last installment. (No for the first two options, Yes for the third.) The first option, “Include C Source?", if turned on, will include the C source code as comments in the assembly language output file. This can be useful for debugging, since if you get an assembly error for a particular line, you can load the assembly code and see which C line is responsible for the problem. This option can also be used just for fun, to see how many assembly language lines are produced by a single line of C code. However, since this option makes the output file slightly larger, you should normally leave this option off. (Pressing enter will accept the default response of No.)</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second option, “Inline Push Code?", will make the assembled program slightly faster, but the program will also be larger as a result. Since the size of the program is generally more important than a little bit of extra speed (at least for large programs), you’ll usually want to leave this option off as well.</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The third option, “Assume Long Jump?", is a new option that appeared in version 5.0 of the compiler. It was an option that used to be built into the c99 optimizer, but Winfried Winkler, who updated the c99 compiler to version 5.0, decided to put this option in the compiler itself, since it is much easier for the compiler to do it than for the optimizer to do it. You should respond to this option with a “No" only when you are finished your program and are ready to optimize it, since, although it can make your program smaller and faster, it also requires a bit more work on your part before the program can be run. This option is completely documented in the file “J2BDOC" on the documentation disk, so I won’t go into it here. </w:t>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C-LOADER</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Now start up the Assembler and assemble the TEST2;C program. You should be able to simply hit enter four times and then press FCTN-6, since FunnelWeb fills in all the fields for you. (Pretty neat, huh?) Once it is done assembling, instead of hitting 3 once back at the FunnelWeb menu to get to the Loaders menu, hit 5 for C-LOADER. The C-LOADER is a great program by Tom Bentley that greatly simplifies the process of loading a c99 program. Instead of having to remember all of the files that need to be loaded (such as CSUP, GRF1, and TEST2;O), we can simply type in the name of a file that contains the names of all the files that need loading, and C-LOADER will do all the work for us. So once the C-LOADER has loaded, type in “DSK2.TEST2;L" and press enter, and sit back and watch it go to work! When it is done, press Enter to exit C-LOADER, then hit FCTN-3 to erase the text, and press enter to get to the “Program Name" screen. Select “Start" and press FCTN-6, and the program should start. Use the arrow keys to move the </w:t>
      </w:r>
      <w:r>
        <w:br w:type="page"/>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sprite around the screen, and the period key to change the sprite’s color. Since two different keyboard scan codes are used to scan for the arrow keys and the period key, you can change the color of the sprite while moving it around.</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When you’re done playing around with the program, hit Q to quit. You will then be asked if you want to rerun the program . Type Y if you do, or N if you don’t. This prompt to rerun the program is something that is built into c99; it can be useful if you want to stop a program and start it again from the beginning without having to reload it, which can be great for testing purposes. There are ways to disable this feature, however, if you should so desire. This is covered in the c99 manual, and we’ll probably cover it in a future article as well.</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f, after quitting the c99 program, your computer locks up, it is because the c99 program was loaded “on top" of FunnelWeb in memory, and therefore when the TI tried to return to the FunnelWeb program, it locked up. This won’t happen if you load the c99 program from the Editor/Assembler cartridge, because the E/A program is kept on the cartridge, not in RAM, and therefore can’t be overwritten. This isn’t terribly important because most programs don’t have a “Quit" option anyway; they simply force you to reset your computer when you want to stop the program.</w:t>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reating an Option 5 Program Fil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 did promise that we’d cover how to create an Option 5 Program file, so let’s go ahead an do that now. However, before it can be created, you need to copy three files from the c99 Libraries disk over to your “Work disk" (the one in drive 2). The files that need to be copied are C99PFF, C99PFI, and SAVE. In order to create an E/A Program file, you must load all the files you normally load when you want to run a program, but must “sandwich" them between the C99PFF and C99PFI files, and then load SAVE after everything els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Go back into FunnelWeb and start up the C-LOADER once more (option 5 on FunnelWeb’s Editor/Assembler menu). This time, however, type in “DSK2.TEST2;P" and press enter. This not only loads the program and all of the libraries it needs, but it also loads the files needed in order to create an Option 5 Program file. Once it is finished, press enter, then FCTN-3, and then enter again to get to the Program Name screen. But this time do not select START! Instead, you want to find the program name SAVE, which most likely won’t be on the first screen of names. To get to it, press enter a few times until you see SAVE, and then use FCTN-D (the right arrow) to select it, then hit FCTN-6. This will take you to the screen for saving an Option 5 Program file. Simply type in the name you want the program file to be saved as (such as “DSK2.TEST2") and press enter. That’s it! You can then run this program as much as you like, by simply using the E/A Option 5 “Run Program File".</w:t>
      </w:r>
      <w:r>
        <w:br w:type="page"/>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 Look At The Source Cod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Probably one of the first things you noticed when you typed in your first c99 program is that there are no line numbers! If you’re an assembly language programmer, this won’t seem very strange, but to an XB programmer, this can be quite a shock. (Note that the line numbers displayed by the editor are for your reference only; they aren’t saved as part of the file.) You may wonder, “But how can I write a program without any GOTO statements?". Don’t worry; c99 has many flow control statements that Extended Basic doesn’t, and they more than compensate for the lack of a GOTO statement. Actually, c99 does have a GOTO statement, but it’s generally considered bad programming practice to use it, since it can make your code hard to read. And once you get used to C’s flow control statements, you’ll never want to go back to using GOTO again.</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Just as Extended Basic programs start execution at the lowest line number, c99 programs start execution in the main() function. In c99, everything happens inside “functions". These are very similar to the Extended Basic’s subroutines, except that in C, the entire program is contained in functions, with “main()" being the function that is called automatically when the program first starts. (For this reason all C programs must have a main() function.) Functions can also accept parameters, just like XB subroutines. We’ll cover functions in a future c99 articl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nother thing you’ll notice about C code is the use of open braces (“{“) and close braces (“}"). These are used to group several statements together, or to define a function. For instance, following main(), there is an open brace, and then at the end of main() there is a close brace. Everything in between these two braces make up the main() function. Braces are not only used for functions, but for many other things as well, such as if statements. Here’s an example of an if statement that doesn’t use brace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numLives &lt; 1)</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dead = tru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els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dead = fals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ut what if we wanted execute more than one statement if numLives is smaller than 1? Then we could write the code like thi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numLives &lt; 1)</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dead = tru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score = score - 50;</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DoGameOver();</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els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dead = false;</w:t>
      </w:r>
      <w:r>
        <w:br w:type="page"/>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y using braces, we were able to group three statements together, so that “dead" would be set to true, “score" would be decremented by 50, and the function DoGameOver() would be called if the variable numLives were smaller than 1. Just as FOR and NEXT statements in Extended Basic can be nexted, so can braces be nested. The only rule is that every open brace must be matched with a close brac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nother thing that XB programmers will notice about C code is that each statement ends with a semicolon, such as the statement “x = 1;". This is necessary because the C compiler totally ignores all spaces, so you could put more than one statement on a single line if you want. Because of this, there must be some way for the compiler to know where the end of a statement is, and the semicolon is used for this. As an example, the code above could have been written like thi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numLives&lt;1) { dead=true; score=score-50; DoGameOver(); } else dead = fals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is is exactly the same code as far as the C compiler is concerned. However, this is obviously much harder to read than the previous example. Therefore, you are free to write your code in whatever style you prefer; however, whatever style you adopt, you should be consistent, and should choose a style that makes the code easy to read. As an example of another method, some people prefer to write their code like this, putting the open brace at the end of the first lin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numLives &lt; 1) {</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 </w:t>
      </w:r>
      <w:r>
        <w:rPr>
          <w:rFonts w:eastAsia="Geneva" w:cs="Geneva" w:ascii="Geneva" w:hAnsi="Geneva"/>
          <w:color w:val="000000"/>
          <w:sz w:val="36"/>
          <w:szCs w:val="36"/>
        </w:rPr>
        <w:t>dead = tru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owever, I prefer the other approach, since it makes it easy to visually line up the open and close brace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nother main difference between Basic code and C code is that in C code, you have to tell the C compiler what variables you are going to use before you use them. Basic does this for you by scanning through your code before your program is run and making a list of all the variables. In today’s example program, the following lines at the beginning of the main() function tell the C compiler what variables we will be using:</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nt keyCode, status, myColor;</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nt rowVel, colVel;</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The word “int" at the beginning of those statements tells the compiler that those variables are integers. There are two types of variables provided by c99: char and int. The char variables can contain any value from 0 to 255, and integers can contain any value from -32768 to 32767. Char variables take up half as much memory as an int, although the size of a variable doesn’t matter much when you only have a few variables, like today’s program. It is important to realize that these variables can only contains whole numbers; trying to assign a char or int a value such as 1.5 won’t work. </w:t>
      </w:r>
      <w:r>
        <w:br w:type="page"/>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here are ways around this however, such as using fixed-point numbers. We may cover this in a future article if there is interest.)</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Variables must be declared either at the beginning of a function, or outside of a function. If they are declared inside a function, they are called “local" variables, because they are “local" to that function; they can’t be “seen" by any other function. However, if a variable is declared outside of a function, such as at the beginning of the program (before main()), it is called a “global" variable, because all of the functions can access it. As I mentioned last issue, the c99 compiler only recognizes the first six letters of any name, be it a variable name, function name, or a definition name. You can make your variables longer than six letters in order to make them more readable, but you must remember than only the first six letters are used by the compiler. So if you make two variable called “myValue1" and “myValue2", you will run into problems, because the compiler will turn them both into “myValu". Variable and function names can be any mix of letters and numbers, but they must start with a letter. In normal C, capitalization does matter, so “myguy" is different from “myGuy", but in c99, your code is compiled into assembly language, where everything is in upper-case, so when writing c99 code, don’t rely on capitalization to keep your variable names, function names, and definitions apart, since in c99 “myguy" and “myGuy" are both compiled into “MYGUY".</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ll explain two other things today and then call it quits. The first is that in C, to compare two values to see if they are equal, you must use two equal signs, like this:</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x == 1)</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DoMyStuff();</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is is because if you used only one equals sign, the value would be assigned to x instead of being compared with it, even though this is being done inside an if statement. In C, “x = 1" always means “assign 1 to x", no matter what the context is.</w:t>
      </w:r>
    </w:p>
    <w:p>
      <w:pPr>
        <w:pStyle w:val="Normal"/>
        <w:tabs>
          <w:tab w:val="clear" w:pos="720"/>
          <w:tab w:val="left" w:pos="360" w:leader="none"/>
        </w:tabs>
        <w:bidi w:val="0"/>
        <w:spacing w:lineRule="auto" w:line="240" w:before="0" w:after="0"/>
        <w:ind w:left="0" w:right="0" w:hanging="0"/>
        <w:jc w:val="left"/>
        <w:rPr/>
      </w:pPr>
      <w:r>
        <w:rPr>
          <w:rFonts w:eastAsia="Geneva" w:cs="Geneva" w:ascii="Geneva" w:hAnsi="Geneva"/>
          <w:color w:val="000000"/>
          <w:sz w:val="36"/>
          <w:szCs w:val="36"/>
        </w:rPr>
        <w:tab/>
        <w:t xml:space="preserve">The second thing I’ll explain is that whenever you see a character sandwiched between two apostrophes, that character will actually be converted by the C compiler into its ASCII equivalent, which is very similar so Extended Basic’s ASC() function. As an example, ‘A’ would be converted by the C compiler to 65. The great thing about this is that this conversion is done during compilation, </w:t>
      </w:r>
      <w:r>
        <w:rPr>
          <w:rFonts w:eastAsia="Geneva" w:cs="Geneva" w:ascii="Geneva" w:hAnsi="Geneva"/>
          <w:color w:val="000000"/>
          <w:sz w:val="36"/>
          <w:szCs w:val="36"/>
          <w:u w:val="single"/>
        </w:rPr>
        <w:t>before</w:t>
      </w:r>
      <w:r>
        <w:rPr>
          <w:rFonts w:eastAsia="Geneva" w:cs="Geneva" w:ascii="Geneva" w:hAnsi="Geneva"/>
          <w:color w:val="000000"/>
          <w:sz w:val="36"/>
          <w:szCs w:val="36"/>
        </w:rPr>
        <w:t xml:space="preserve"> the program is run, so using a statement such as “if (x == ‘A’)" is just as fast as using “if (x == 65)", but is often much easier to read and use, since you don’t have to memorize the ASCII value for A. This is just one of the many nice little “perks" of the C languag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If there is any other part of the C code in today’s example that you don’t understand, just take a look at the section of the Extended Basic code also at the end of this article that does the same thing. Today’s example program </w:t>
      </w:r>
      <w:r>
        <w:br w:type="page"/>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as written in both languages in order to give you something familiar to compare with something that is unfamiliar. Also take a look at the GRF1DOC; it explains some of the stuff you’ll see in the c99 code (such as Grf1() and SpMct(1)) that isn’t in the Extended Basic code. And finally, feel free to experiment; the c99 compiler won’t bite! If you want to try something out, go ahead! Experimenting will do much help you learn.</w:t>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In Conclusion</w:t>
      </w:r>
    </w:p>
    <w:p>
      <w:pPr>
        <w:pStyle w:val="Normal"/>
        <w:tabs>
          <w:tab w:val="clear" w:pos="720"/>
          <w:tab w:val="left" w:pos="360" w:leader="none"/>
        </w:tabs>
        <w:bidi w:val="0"/>
        <w:spacing w:lineRule="auto" w:line="240" w:before="0" w:after="0"/>
        <w:ind w:left="0" w:right="0" w:hanging="0"/>
        <w:jc w:val="left"/>
        <w:rPr/>
      </w:pPr>
      <w:r>
        <w:rPr>
          <w:rFonts w:eastAsia="Geneva" w:cs="Geneva" w:ascii="Geneva" w:hAnsi="Geneva"/>
          <w:color w:val="000000"/>
          <w:sz w:val="36"/>
          <w:szCs w:val="36"/>
        </w:rPr>
        <w:tab/>
        <w:t xml:space="preserve">Today I’ve covered many aspects of the C language, and hopefully removed some of the mystery of it. I will continue to compare C code with XB code for the next few articles in order to get you up and running with C as quickly as possible, but there is no way I can cover everything about the language in just a few articles. Therefore, I strongly suggest that anyone interested in learning C purchase the book </w:t>
      </w:r>
      <w:r>
        <w:rPr>
          <w:rFonts w:eastAsia="Geneva" w:cs="Geneva" w:ascii="Geneva" w:hAnsi="Geneva"/>
          <w:color w:val="000000"/>
          <w:sz w:val="36"/>
          <w:szCs w:val="36"/>
          <w:u w:val="single"/>
        </w:rPr>
        <w:t>The C Programming Language</w:t>
      </w:r>
      <w:r>
        <w:rPr>
          <w:rFonts w:eastAsia="Geneva" w:cs="Geneva" w:ascii="Geneva" w:hAnsi="Geneva"/>
          <w:color w:val="000000"/>
          <w:sz w:val="36"/>
          <w:szCs w:val="36"/>
        </w:rPr>
        <w:t xml:space="preserve"> by Brian Kerninghan and Dennis Ritchie. The great thing about this book is that it is short and to the point; you won’t have to read 500 pages just to figure out how to assign a value to a variable. It also makes a </w:t>
      </w:r>
      <w:r>
        <w:rPr>
          <w:rFonts w:eastAsia="Geneva" w:cs="Geneva" w:ascii="Geneva" w:hAnsi="Geneva"/>
          <w:color w:val="000000"/>
          <w:sz w:val="36"/>
          <w:szCs w:val="36"/>
          <w:u w:val="single"/>
        </w:rPr>
        <w:t>great</w:t>
      </w:r>
      <w:r>
        <w:rPr>
          <w:rFonts w:eastAsia="Geneva" w:cs="Geneva" w:ascii="Geneva" w:hAnsi="Geneva"/>
          <w:color w:val="000000"/>
          <w:sz w:val="36"/>
          <w:szCs w:val="36"/>
        </w:rPr>
        <w:t xml:space="preserve"> reference book. There will be some things in the book that won’t work with the c99 compiler, but much of what the book has to say does apply to c99. In any case, I’ve found the book to be an indispensable reference, and I highly recommend it.</w:t>
      </w:r>
    </w:p>
    <w:p>
      <w:pPr>
        <w:pStyle w:val="Normal"/>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ntacting Me</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ave any questions about c99, suggestions for future articles, or comments about past articles? Or maybe you want to take a look at my game Virus Attack, which was written completely in c99? Don’t hesitate to write. You can contact me via email at Vern_Jensen@lamg.com, or via snail mail at Vern L. Jensen, 910 Linda Vista Ave., Pasadena, CA 91103.</w:t>
      </w:r>
    </w:p>
    <w:p>
      <w:pPr>
        <w:pStyle w:val="Normal"/>
        <w:tabs>
          <w:tab w:val="clear" w:pos="720"/>
          <w:tab w:val="left" w:pos="360" w:leader="none"/>
        </w:tabs>
        <w:bidi w:val="0"/>
        <w:spacing w:lineRule="auto" w:line="240" w:before="0" w:after="0"/>
        <w:ind w:left="0" w:right="0" w:hanging="0"/>
        <w:jc w:val="left"/>
        <w:rPr>
          <w:rFonts w:ascii="Geneva" w:hAnsi="Geneva" w:eastAsia="Geneva" w:cs="Geneva"/>
          <w:color w:val="000000"/>
          <w:sz w:val="36"/>
          <w:szCs w:val="36"/>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s>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EST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include “DSK2.GRF1;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int keyCode, status, my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int rowVel, col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Grf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Screen(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myColor =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Display(10,7,"Use the arrow ke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Display(11,7,"to move the spr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Display(13,3,"Press '.' to change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Display(24,8,"-Type Q to Q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ChrDef(64,"FFFFFFFFFFFFF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SpMa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Sprite(0,64,myColor,80,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SpMct(1);</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keyCode = Key(2,&amp;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if (keyCode == 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my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if (myColor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ab/>
        <w:t>my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else if (myColor &gt; 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ab/>
        <w:t>myColor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SpColr(0,my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keyCode = Key(0,&amp;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if (keyCode &gt;= 'a' &amp;&amp; keyCode &lt;= '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keyCode = keyCode - 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rowVel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colVel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if (keyCode == '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rowVel = -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else if (keyCode ==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rowVel = 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else if (keyCode ==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colVel = -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else if (keyCode ==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ab/>
        <w:t>colVel = 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ab/>
        <w:t>SpMotn(0,rowVel,col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 while (keyCode != '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isplay(theRow, theCol, 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char theRow, theCol, *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Locate(theRow,theC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ab/>
        <w:t>PutS(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s>
        <w:bidi w:val="0"/>
        <w:spacing w:lineRule="auto" w:line="240" w:before="0" w:after="0"/>
        <w:ind w:left="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TEST2;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TEST2;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CS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GRF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Geneva" w:hAnsi="Geneva" w:eastAsia="Geneva" w:cs="Geneva"/>
          <w:color w:val="000000"/>
          <w:sz w:val="18"/>
          <w:szCs w:val="18"/>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s>
        <w:bidi w:val="0"/>
        <w:spacing w:lineRule="auto" w:line="240" w:before="0" w:after="0"/>
        <w:ind w:left="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TEST2;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C99PF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TEST2;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CS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GRF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C99P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DSK2.S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s>
        <w:bidi w:val="0"/>
        <w:spacing w:lineRule="auto" w:line="240" w:before="0" w:after="0"/>
        <w:ind w:left="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TEST2;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00 CALL 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10 CALL SCREEN(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20 MYCOLOR=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30 DISPLAY AT(10,7):"Use the arrow ke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40 DISPLAY AT(11,7):"to move the spr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50 DISPLAY AT(13,3):"Press '.' to change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60 DISPLAY AT(24,8):"-Type Q to Q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70 CALL CHAR(64,"FFFFFFFFFFFFF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80 CALL MAGNIF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190 CALL SPRITE(#1,64,MYCOLOR,80,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10 CALL KEY(2,KEYCODE,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20 IF KEYCODE=13 THEN 230 ELSE 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30 MYCOLOR=MYCOLO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40 IF MYCOLOR=8 THEN MYCOLOR=MYCOLOR+1 ELSE IF MYCOLOR&gt;16 THEN MYCOLOR=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50 CALL COLOR(#1,MY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60 CALL KEY(0,KEYCODE,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70 IF KEYCODE&gt;=ASC("a")AND KEYCODE&lt;=ASC("z") THEN KEYCODE=KEYCODE-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80 ROWVEL=0 :: COLVE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290 IF KEYCODE=ASC("E")THEN ROWVEL=-16 ELSE IF KEYCODE=ASC("X")THEN ROWVEL=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300 IF KEYCODE=ASC("S")THEN COLVEL=-16 ELSE IF KEYCODE=ASC("D")THEN COLVEL=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310 CALL MOTION(#1,ROWVEL,COL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320 IF KEYCODE&lt;&gt;ASC("Q")THEN 210</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2</dc:title>
</cp:coreProperties>
</file>