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3</w:t>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If-Else Statement</w:t>
      </w:r>
    </w:p>
    <w:p>
      <w:pPr>
        <w:pStyle w:val="Normal"/>
        <w:bidi w:val="0"/>
        <w:spacing w:lineRule="auto" w:line="240" w:before="0" w:after="100"/>
        <w:ind w:left="0" w:right="0" w:hanging="0"/>
        <w:jc w:val="center"/>
        <w:rPr>
          <w:rFonts w:ascii="Geneva" w:hAnsi="Geneva" w:eastAsia="Geneva" w:cs="Geneva"/>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10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Fonts w:eastAsia="Geneva" w:cs="Geneva" w:ascii="Geneva" w:hAnsi="Geneva"/>
          <w:color w:val="000000"/>
          <w:sz w:val="36"/>
          <w:szCs w:val="36"/>
        </w:rPr>
        <w:tab/>
        <w:t>In the last two articles in this series, I've covered a lot of things very briefly, in order to get you up and running with the c99 compiler as quickly as possible. Now that you know how to type in and compile a program, and are familiar with some of the similarities between c99 and Extended Basic, we'll start taking things a little slower, examining each part of the language in detail.</w:t>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Fonts w:eastAsia="Geneva" w:cs="Geneva" w:ascii="Geneva" w:hAnsi="Geneva"/>
          <w:color w:val="000000"/>
          <w:sz w:val="36"/>
          <w:szCs w:val="36"/>
        </w:rPr>
        <w:tab/>
        <w:t xml:space="preserve">But before we get started, I'd like to make available to you a new disk that I recently acquired. When I made my c99 Starter Kit available, a few people sent along a disk containing programs they had written along with their $5 payment for the c99 disk set. I got two games that way, as well as a special bonus: a disk containing several TI-Basic programs that had been converted to c99. It turns out that these programs, for the most part, had been converted to c99 with a special compiler the author had written that compiles TI-Basic programs into c99 code. The compiler is not finished, but the author sent me a copy anyway, and I'm very impressed with it. He's currently working on improving the compiler, which includes things such as adding XB support. </w:t>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Fonts w:eastAsia="Geneva" w:cs="Geneva" w:ascii="Geneva" w:hAnsi="Geneva"/>
          <w:color w:val="000000"/>
          <w:sz w:val="36"/>
          <w:szCs w:val="36"/>
        </w:rPr>
        <w:tab/>
        <w:t>Even though I can't distribute the compiler (since it isn't finished), I can distribute the disk containing the TI-Basic programs that have been converted to c99 code. The programs range from a simple demo (just a few lines) to a full-blown mine sweeper type game. I think this disk could be quite helpful to those new to c99, since it provides several examples of c99 programs that actually compile, as well as Extended Basic source code that you can print out and compare with the c99 code. And those who already know c99 still might find the disk interesting. (I know I did.) In any case, the disk can be ordered from me for $3. (I'd normally charge less for just one disk, but I've decided to order 50 floppy disk mailers for this purpose, since the manilla envelopes I used to ship the c99 Disk Kit wouldn't be sturdy enough to ship a single floppy disk, and charging $3 will help me to cover that expense.)</w:t>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Using the c99 Compiler With a RAMDisk</w:t>
      </w:r>
      <w:r>
        <w:br w:type="page"/>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Fonts w:eastAsia="Geneva" w:cs="Geneva" w:ascii="Geneva" w:hAnsi="Geneva"/>
          <w:color w:val="000000"/>
          <w:sz w:val="36"/>
          <w:szCs w:val="36"/>
        </w:rPr>
        <w:t>Recently someone asked me if I happened to know what files need to be copied from the Funnelweb disk included with my c99 Starters Kit to a RAMDisk in order to use the c99 compiler with the Funnelweb program they already had set up on their RAMDisk. The only files you should need to copy are CC and CD (the c99 compiler), and CL (the C-Loader). Configure your copy of Funnelweb to load CC as a TI-Writer Program File, and CL as a Load/Run file. That's it!</w:t>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Getting Started</w:t>
      </w:r>
    </w:p>
    <w:p>
      <w:pPr>
        <w:pStyle w:val="Normal"/>
        <w:tabs>
          <w:tab w:val="clear" w:pos="720"/>
          <w:tab w:val="left" w:pos="360" w:leader="none"/>
        </w:tabs>
        <w:bidi w:val="0"/>
        <w:spacing w:lineRule="auto" w:line="240" w:before="0" w:after="100"/>
        <w:ind w:left="0" w:right="0" w:hanging="0"/>
        <w:jc w:val="both"/>
        <w:rPr>
          <w:rFonts w:ascii="Geneva" w:hAnsi="Geneva" w:eastAsia="Geneva" w:cs="Geneva"/>
          <w:color w:val="000000"/>
          <w:sz w:val="36"/>
          <w:szCs w:val="36"/>
        </w:rPr>
      </w:pPr>
      <w:r>
        <w:rPr>
          <w:rFonts w:eastAsia="Geneva" w:cs="Geneva" w:ascii="Geneva" w:hAnsi="Geneva"/>
          <w:color w:val="000000"/>
          <w:sz w:val="36"/>
          <w:szCs w:val="36"/>
        </w:rPr>
        <w:t>One of the first things you have to learn about any language is how to make decisions based upon certain conditions. This is accomplished with if-else statements. The syntax of an if-else statement in c99 is</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expression)</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1;</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2;</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If </w:t>
      </w:r>
      <w:r>
        <w:rPr>
          <w:rFonts w:eastAsia="Courier" w:cs="Courier" w:ascii="Courier" w:hAnsi="Courier"/>
          <w:color w:val="000000"/>
          <w:sz w:val="36"/>
          <w:szCs w:val="36"/>
        </w:rPr>
        <w:t>expression</w:t>
      </w:r>
      <w:r>
        <w:rPr>
          <w:rFonts w:eastAsia="Geneva" w:cs="Geneva" w:ascii="Geneva" w:hAnsi="Geneva"/>
          <w:color w:val="000000"/>
          <w:sz w:val="36"/>
          <w:szCs w:val="36"/>
        </w:rPr>
        <w:t xml:space="preserve"> is true, </w:t>
      </w:r>
      <w:r>
        <w:rPr>
          <w:rFonts w:eastAsia="Courier" w:cs="Courier" w:ascii="Courier" w:hAnsi="Courier"/>
          <w:color w:val="000000"/>
          <w:sz w:val="36"/>
          <w:szCs w:val="36"/>
        </w:rPr>
        <w:t>statement1</w:t>
      </w:r>
      <w:r>
        <w:rPr>
          <w:rFonts w:eastAsia="Geneva" w:cs="Geneva" w:ascii="Geneva" w:hAnsi="Geneva"/>
          <w:color w:val="000000"/>
          <w:sz w:val="36"/>
          <w:szCs w:val="36"/>
        </w:rPr>
        <w:t xml:space="preserve"> is executed; if it is false, </w:t>
      </w:r>
      <w:r>
        <w:rPr>
          <w:rFonts w:eastAsia="Courier" w:cs="Courier" w:ascii="Courier" w:hAnsi="Courier"/>
          <w:color w:val="000000"/>
          <w:sz w:val="36"/>
          <w:szCs w:val="36"/>
        </w:rPr>
        <w:t>statement2</w:t>
      </w:r>
      <w:r>
        <w:rPr>
          <w:rFonts w:eastAsia="Geneva" w:cs="Geneva" w:ascii="Geneva" w:hAnsi="Geneva"/>
          <w:color w:val="000000"/>
          <w:sz w:val="36"/>
          <w:szCs w:val="36"/>
        </w:rPr>
        <w:t xml:space="preserve"> is executed. Here's an example of a very basic if-else statement:</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value &gt; 99)</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value = 99;</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value = 1;</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This statement sets </w:t>
      </w:r>
      <w:r>
        <w:rPr>
          <w:rFonts w:eastAsia="Courier" w:cs="Courier" w:ascii="Courier" w:hAnsi="Courier"/>
          <w:color w:val="000000"/>
          <w:sz w:val="36"/>
          <w:szCs w:val="36"/>
        </w:rPr>
        <w:t>value</w:t>
      </w:r>
      <w:r>
        <w:rPr>
          <w:rFonts w:eastAsia="Geneva" w:cs="Geneva" w:ascii="Geneva" w:hAnsi="Geneva"/>
          <w:color w:val="000000"/>
          <w:sz w:val="36"/>
          <w:szCs w:val="36"/>
        </w:rPr>
        <w:t xml:space="preserve"> to 99 if it was above 99, and sets </w:t>
      </w:r>
      <w:r>
        <w:rPr>
          <w:rFonts w:eastAsia="Courier" w:cs="Courier" w:ascii="Courier" w:hAnsi="Courier"/>
          <w:color w:val="000000"/>
          <w:sz w:val="36"/>
          <w:szCs w:val="36"/>
        </w:rPr>
        <w:t>value</w:t>
      </w:r>
      <w:r>
        <w:rPr>
          <w:rFonts w:eastAsia="Geneva" w:cs="Geneva" w:ascii="Geneva" w:hAnsi="Geneva"/>
          <w:color w:val="000000"/>
          <w:sz w:val="36"/>
          <w:szCs w:val="36"/>
        </w:rPr>
        <w:t xml:space="preserve"> to 1 if </w:t>
      </w:r>
      <w:r>
        <w:rPr>
          <w:rFonts w:eastAsia="Courier" w:cs="Courier" w:ascii="Courier" w:hAnsi="Courier"/>
          <w:color w:val="000000"/>
          <w:sz w:val="36"/>
          <w:szCs w:val="36"/>
        </w:rPr>
        <w:t>value</w:t>
      </w:r>
      <w:r>
        <w:rPr>
          <w:rFonts w:eastAsia="Geneva" w:cs="Geneva" w:ascii="Geneva" w:hAnsi="Geneva"/>
          <w:color w:val="000000"/>
          <w:sz w:val="36"/>
          <w:szCs w:val="36"/>
        </w:rPr>
        <w:t xml:space="preserve"> was not above 99. The same code in Extended Basic would look like this:</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VALUE&gt;99 THEN VALUE=99 ELSE VALUE=1</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The main difference between the XB code and c99 code is that in c99, the expression (</w:t>
      </w:r>
      <w:r>
        <w:rPr>
          <w:rFonts w:eastAsia="Courier" w:cs="Courier" w:ascii="Courier" w:hAnsi="Courier"/>
          <w:color w:val="000000"/>
          <w:sz w:val="36"/>
          <w:szCs w:val="36"/>
        </w:rPr>
        <w:t>value &gt; 99</w:t>
      </w:r>
      <w:r>
        <w:rPr>
          <w:rFonts w:eastAsia="Geneva" w:cs="Geneva" w:ascii="Geneva" w:hAnsi="Geneva"/>
          <w:color w:val="000000"/>
          <w:sz w:val="36"/>
          <w:szCs w:val="36"/>
        </w:rPr>
        <w:t>) is contained within parentheses, and each statement ends with a semicolon. If statements do not need to have an "else"; that part is optional, just like in Extended Basic. In addition, you can add "else if"s to a statement, also just like you can in Extended Basic:</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value &gt; 99)</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value = 99;</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 if (value &lt; 0)</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value = 0;</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 if (value == a)</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value = 0;</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a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You can add as many "else if" statements to the chain as you want, ending it with an "else" statement at your option. By now you may be wondering if </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t is possible to execute more than one statement if a particular condition is true or false. The answer is yes. As we've mentioned before very briefly, you can "group" statements together with braces. Here's an example:</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a &gt; b)</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a = b;</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b = 0;</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z = 1;</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lse if (b &gt; a)</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b = a;</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a = 0;</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z = 2;</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y using open and close braces, we were able to group three statements together, so the first group will be executed if a is larger than b, or the second group if b is larger than a. You can group together as few or as many statements as you like. In fact, you can even put zero statements within the braces, and the program will still compile just fine. This can be useful if you're going to put something there later, but want to work on other things firs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Expressions</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One interesting characteristic of the if statement is that it simply tests the numeric value of the expression. An expression such as "a &gt; b" will have a value of 1 (true) if a is larger than b, or a value of 0 (false) if a is not larger than b. Interestingly enough, you can assign the result of an expression to a variable, so a statement like "n = a&gt;b;" will set n to 1 if a is larger than b, or 0 if it is no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means that you could put variables or even numbers in an if statement, instead of an expression, since an if statement simply checks to see whether the value contained between the parentheses is true (non-zero). Here's an example of an if statement that uses a variable, instead of an expression:</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n)</w:t>
      </w:r>
    </w:p>
    <w:p>
      <w:pPr>
        <w:pStyle w:val="Normal"/>
        <w:tabs>
          <w:tab w:val="clear" w:pos="720"/>
          <w:tab w:val="left" w:pos="360" w:leader="none"/>
        </w:tabs>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a = n;</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This will set </w:t>
      </w:r>
      <w:r>
        <w:rPr>
          <w:rFonts w:eastAsia="Courier" w:cs="Courier" w:ascii="Courier" w:hAnsi="Courier"/>
          <w:color w:val="000000"/>
          <w:sz w:val="36"/>
          <w:szCs w:val="36"/>
        </w:rPr>
        <w:t>a</w:t>
      </w:r>
      <w:r>
        <w:rPr>
          <w:rFonts w:eastAsia="Geneva" w:cs="Geneva" w:ascii="Geneva" w:hAnsi="Geneva"/>
          <w:color w:val="000000"/>
          <w:sz w:val="36"/>
          <w:szCs w:val="36"/>
        </w:rPr>
        <w:t xml:space="preserve"> to </w:t>
      </w:r>
      <w:r>
        <w:rPr>
          <w:rFonts w:eastAsia="Courier" w:cs="Courier" w:ascii="Courier" w:hAnsi="Courier"/>
          <w:color w:val="000000"/>
          <w:sz w:val="36"/>
          <w:szCs w:val="36"/>
        </w:rPr>
        <w:t>n</w:t>
      </w:r>
      <w:r>
        <w:rPr>
          <w:rFonts w:eastAsia="Geneva" w:cs="Geneva" w:ascii="Geneva" w:hAnsi="Geneva"/>
          <w:color w:val="000000"/>
          <w:sz w:val="36"/>
          <w:szCs w:val="36"/>
        </w:rPr>
        <w:t xml:space="preserve"> if </w:t>
      </w:r>
      <w:r>
        <w:rPr>
          <w:rFonts w:eastAsia="Courier" w:cs="Courier" w:ascii="Courier" w:hAnsi="Courier"/>
          <w:color w:val="000000"/>
          <w:sz w:val="36"/>
          <w:szCs w:val="36"/>
        </w:rPr>
        <w:t>n</w:t>
      </w:r>
      <w:r>
        <w:rPr>
          <w:rFonts w:eastAsia="Geneva" w:cs="Geneva" w:ascii="Geneva" w:hAnsi="Geneva"/>
          <w:color w:val="000000"/>
          <w:sz w:val="36"/>
          <w:szCs w:val="36"/>
        </w:rPr>
        <w:t xml:space="preserve"> is non-zero. I'm not sure if it is well known, but the same thing can also be done in Extended Basic:</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N THEN A=N;</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However, I don't think Extended Basic lets you assign the result of an expression to a variable, such as "n = a&gt;b". In c99 you have the flexibility to do this. You might wonder how this could be useful, but there are cases every now and then. One example would be if you wanted to make a complex (and time-consuming) comparison, and save the results of that evaluation in a variable for use in more than one subsequent if statement. </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Operators</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So far I have used only a few types of operators in my if statements. By now you may be wondering if c99 can do everything that Extended Basic can. Rest assured; the C language has a whole suite of operators that can be used in your flow control statements. Here is a list of them:</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tab/>
        <w:tab/>
        <w:t>(Equal to)</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gt;</w:t>
        <w:tab/>
        <w:tab/>
        <w:t>(Greater than)</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lt;</w:t>
        <w:tab/>
        <w:tab/>
        <w:t>(Less than)</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gt;=</w:t>
        <w:tab/>
        <w:tab/>
        <w:t>(Greater than or equal to)</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lt;=</w:t>
        <w:tab/>
        <w:tab/>
        <w:t>(Less than or equal to)</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tab/>
        <w:tab/>
        <w:t>(Not - turns a true value false and vice versa)</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tab/>
        <w:tab/>
        <w:t>(Not equal to; same as &lt;&gt; in XB)</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tab/>
        <w:tab/>
        <w:t>(Or - FCTN-A on the keyboard)</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mp;&amp;</w:t>
        <w:tab/>
        <w:t>(And - shift-7 on the keyboard)</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Most of those are pretty self-explanatory. The last two, the OR and AND operators, are similar to the OR and AND statements of Extended Basic. For instance, the following statement will decrement k by 32 if k is larger than 96 and smaller than 123:</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k&gt;96 &amp;&amp; k&lt;123)</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k = k-32;</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his would be the same as the following Extended Basic cod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K&gt;96 AND K&lt;123 THEN K=K-32</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 used this statement in Virus Attack after reading the keyboard to convert lower case ASCII values to upper case ASCII values, so the keys would report the same values regardless of whether the Alpha Lock key was down.</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Make sure to use two symbols when using AND and OR operators! The statement "if (a&gt;1 &amp;&amp; b&gt;1)" is quite different from "if (a&gt;1 &amp; b&gt;1)". I won't get into the &amp; and | operators right now. They are bitwise operators, and will probably be covered in a future article. (Bitwise operators are used to </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perform operations on a number in binary format, such as shifting all the bits in a number left one digi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Take note that the "equal to" operator ("==") is also made up of two characters. Using only one, such as in the statement "if (c = 5)", would assign 5 to c and then execute the statement since c would be non-zero, instead of comparing c with 5 and executing the statement if the two are the same. You see, in C, the code "c = 5" </w:t>
      </w:r>
      <w:r>
        <w:rPr>
          <w:rFonts w:eastAsia="Geneva" w:cs="Geneva" w:ascii="Geneva" w:hAnsi="Geneva"/>
          <w:color w:val="000000"/>
          <w:sz w:val="36"/>
          <w:szCs w:val="36"/>
          <w:u w:val="single"/>
        </w:rPr>
        <w:t>always</w:t>
      </w:r>
      <w:r>
        <w:rPr>
          <w:rFonts w:eastAsia="Geneva" w:cs="Geneva" w:ascii="Geneva" w:hAnsi="Geneva"/>
          <w:color w:val="000000"/>
          <w:sz w:val="36"/>
          <w:szCs w:val="36"/>
        </w:rPr>
        <w:t xml:space="preserve"> means "assign 5 to c", regardless of whether that code is used in an if statement or not, just like the code "c == 5" always means "compare c with 5", regardless of whether it is used in an if statement or not. Using two equal signs instead of one when comparing values is probably one of the hardest habits to break when starting to write c99 cod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 or logical negation operator, turns a non-zero operand into 0, and a zero operand into 1. So a statement such a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value)</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 xml:space="preserve">would execute the statement if value is </w:t>
      </w:r>
      <w:r>
        <w:rPr>
          <w:rFonts w:eastAsia="Geneva" w:cs="Geneva" w:ascii="Geneva" w:hAnsi="Geneva"/>
          <w:i/>
          <w:iCs/>
          <w:color w:val="000000"/>
          <w:sz w:val="36"/>
          <w:szCs w:val="36"/>
        </w:rPr>
        <w:t>not</w:t>
      </w:r>
      <w:r>
        <w:rPr>
          <w:rFonts w:eastAsia="Geneva" w:cs="Geneva" w:ascii="Geneva" w:hAnsi="Geneva"/>
          <w:color w:val="000000"/>
          <w:sz w:val="36"/>
          <w:szCs w:val="36"/>
        </w:rPr>
        <w:t xml:space="preserve"> true (that is, if value is equal to 0). The ! operator can also be used with expressions, such a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 !(a &gt; b &amp;&amp; c == 1) )</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 xml:space="preserve">This first evaluates the expression contained within the parentheses, and if this expression is </w:t>
      </w:r>
      <w:r>
        <w:rPr>
          <w:rFonts w:eastAsia="Geneva" w:cs="Geneva" w:ascii="Geneva" w:hAnsi="Geneva"/>
          <w:i/>
          <w:iCs/>
          <w:color w:val="000000"/>
          <w:sz w:val="36"/>
          <w:szCs w:val="36"/>
        </w:rPr>
        <w:t>not</w:t>
      </w:r>
      <w:r>
        <w:rPr>
          <w:rFonts w:eastAsia="Geneva" w:cs="Geneva" w:ascii="Geneva" w:hAnsi="Geneva"/>
          <w:color w:val="000000"/>
          <w:sz w:val="36"/>
          <w:szCs w:val="36"/>
        </w:rPr>
        <w:t xml:space="preserve"> true, then the statement will be executed, since the ! operator turns a false value into a true value. However, the most common use of the ! operator is simply to determine if a variable is zero. You may wonder why you wouldn't simply use "if (value == 0)" instead. The answer is that by using the ! operator, you can sometimes more clearly indicate the action of the if statemen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For instance, you might have a variable that keeps track of whether sounds are to be played during a game, called something like </w:t>
      </w:r>
      <w:r>
        <w:rPr>
          <w:rFonts w:eastAsia="Courier" w:cs="Courier" w:ascii="Courier" w:hAnsi="Courier"/>
          <w:color w:val="000000"/>
          <w:sz w:val="36"/>
          <w:szCs w:val="36"/>
        </w:rPr>
        <w:t>playSounds</w:t>
      </w:r>
      <w:r>
        <w:rPr>
          <w:rFonts w:eastAsia="Geneva" w:cs="Geneva" w:ascii="Geneva" w:hAnsi="Geneva"/>
          <w:color w:val="000000"/>
          <w:sz w:val="36"/>
          <w:szCs w:val="36"/>
        </w:rPr>
        <w:t>. You would assign 1 (true) to the variable if sounds are to be played during the game, or 0 (false) if they are not. Then during the game you can easily write two kinds of if statement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1) if (playSound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2) if (!playSound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The first statement could be used to actually play the sounds if that option is turned on. The second statement could be used if you wanted to perform some other action when the sounds are not turned on. This statement is read </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s "If not playSounds, do statement." You can see how using the ! operator in this case would be a bit clearer than writing "if (playSounds == 0)".</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Order of Evaluation</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statements are evaluated from left to right, and evaluation is terminated as soon as the outcome of the expression is known. For instance, in the statement</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a &gt; 99 || a &lt; 0)</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statement;</w:t>
      </w:r>
    </w:p>
    <w:p>
      <w:pPr>
        <w:pStyle w:val="Normal"/>
        <w:tabs>
          <w:tab w:val="clear" w:pos="720"/>
          <w:tab w:val="left" w:pos="360" w:leader="none"/>
        </w:tabs>
        <w:bidi w:val="0"/>
        <w:spacing w:lineRule="auto" w:line="240" w:before="0" w:after="100"/>
        <w:ind w:left="0" w:right="0" w:hanging="0"/>
        <w:jc w:val="left"/>
        <w:rPr/>
      </w:pPr>
      <w:r>
        <w:rPr>
          <w:rFonts w:eastAsia="Courier" w:cs="Courier" w:ascii="Courier" w:hAnsi="Courier"/>
          <w:color w:val="000000"/>
          <w:sz w:val="36"/>
          <w:szCs w:val="36"/>
        </w:rPr>
        <w:t>a</w:t>
      </w:r>
      <w:r>
        <w:rPr>
          <w:rFonts w:eastAsia="Geneva" w:cs="Geneva" w:ascii="Geneva" w:hAnsi="Geneva"/>
          <w:color w:val="000000"/>
          <w:sz w:val="36"/>
          <w:szCs w:val="36"/>
        </w:rPr>
        <w:t xml:space="preserve"> is first compared with 99, and if </w:t>
      </w:r>
      <w:r>
        <w:rPr>
          <w:rFonts w:eastAsia="Courier" w:cs="Courier" w:ascii="Courier" w:hAnsi="Courier"/>
          <w:color w:val="000000"/>
          <w:sz w:val="36"/>
          <w:szCs w:val="36"/>
        </w:rPr>
        <w:t>a</w:t>
      </w:r>
      <w:r>
        <w:rPr>
          <w:rFonts w:eastAsia="Geneva" w:cs="Geneva" w:ascii="Geneva" w:hAnsi="Geneva"/>
          <w:color w:val="000000"/>
          <w:sz w:val="36"/>
          <w:szCs w:val="36"/>
        </w:rPr>
        <w:t xml:space="preserve"> is larger than 99, then the statement is executed immediately, without </w:t>
      </w:r>
      <w:r>
        <w:rPr>
          <w:rFonts w:eastAsia="Courier" w:cs="Courier" w:ascii="Courier" w:hAnsi="Courier"/>
          <w:color w:val="000000"/>
          <w:sz w:val="36"/>
          <w:szCs w:val="36"/>
        </w:rPr>
        <w:t>a</w:t>
      </w:r>
      <w:r>
        <w:rPr>
          <w:rFonts w:eastAsia="Geneva" w:cs="Geneva" w:ascii="Geneva" w:hAnsi="Geneva"/>
          <w:color w:val="000000"/>
          <w:sz w:val="36"/>
          <w:szCs w:val="36"/>
        </w:rPr>
        <w:t xml:space="preserve"> being compared with 0. This means that you can optimize your if statements by placing the most likely case at the beginning of the statement, where it will be evaluated firs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You can use parentheses to group expressions together. For instance, the following code executes the statement if </w:t>
      </w:r>
      <w:r>
        <w:rPr>
          <w:rFonts w:eastAsia="Courier" w:cs="Courier" w:ascii="Courier" w:hAnsi="Courier"/>
          <w:color w:val="000000"/>
          <w:sz w:val="36"/>
          <w:szCs w:val="36"/>
        </w:rPr>
        <w:t>playSounds</w:t>
      </w:r>
      <w:r>
        <w:rPr>
          <w:rFonts w:eastAsia="Geneva" w:cs="Geneva" w:ascii="Geneva" w:hAnsi="Geneva"/>
          <w:color w:val="000000"/>
          <w:sz w:val="36"/>
          <w:szCs w:val="36"/>
        </w:rPr>
        <w:t xml:space="preserve"> is true (non-zero) and </w:t>
      </w:r>
      <w:r>
        <w:rPr>
          <w:rFonts w:eastAsia="Courier" w:cs="Courier" w:ascii="Courier" w:hAnsi="Courier"/>
          <w:color w:val="000000"/>
          <w:sz w:val="36"/>
          <w:szCs w:val="36"/>
        </w:rPr>
        <w:t>volume</w:t>
      </w:r>
      <w:r>
        <w:rPr>
          <w:rFonts w:eastAsia="Geneva" w:cs="Geneva" w:ascii="Geneva" w:hAnsi="Geneva"/>
          <w:color w:val="000000"/>
          <w:sz w:val="36"/>
          <w:szCs w:val="36"/>
        </w:rPr>
        <w:t xml:space="preserve"> is either 1 or 2:</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playSounds &amp;&amp; (volume == 1 || volume == 2))</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tatement;</w:t>
      </w:r>
    </w:p>
    <w:p>
      <w:pPr>
        <w:pStyle w:val="Normal"/>
        <w:tabs>
          <w:tab w:val="clear" w:pos="720"/>
          <w:tab w:val="left" w:pos="360" w:leader="none"/>
        </w:tabs>
        <w:bidi w:val="0"/>
        <w:spacing w:lineRule="auto" w:line="240" w:before="0" w:after="100"/>
        <w:ind w:left="0" w:right="0" w:hanging="0"/>
        <w:jc w:val="left"/>
        <w:rPr/>
      </w:pPr>
      <w:r>
        <w:rPr>
          <w:rFonts w:eastAsia="Geneva" w:cs="Geneva" w:ascii="Geneva" w:hAnsi="Geneva"/>
          <w:color w:val="000000"/>
          <w:sz w:val="36"/>
          <w:szCs w:val="36"/>
        </w:rPr>
        <w:tab/>
        <w:t xml:space="preserve">If the parentheses weren't used, the statement would be executed if </w:t>
      </w:r>
      <w:r>
        <w:rPr>
          <w:rFonts w:eastAsia="Courier" w:cs="Courier" w:ascii="Courier" w:hAnsi="Courier"/>
          <w:color w:val="000000"/>
          <w:sz w:val="36"/>
          <w:szCs w:val="36"/>
        </w:rPr>
        <w:t>playSounds</w:t>
      </w:r>
      <w:r>
        <w:rPr>
          <w:rFonts w:eastAsia="Geneva" w:cs="Geneva" w:ascii="Geneva" w:hAnsi="Geneva"/>
          <w:color w:val="000000"/>
          <w:sz w:val="36"/>
          <w:szCs w:val="36"/>
        </w:rPr>
        <w:t xml:space="preserve"> was true and </w:t>
      </w:r>
      <w:r>
        <w:rPr>
          <w:rFonts w:eastAsia="Courier" w:cs="Courier" w:ascii="Courier" w:hAnsi="Courier"/>
          <w:color w:val="000000"/>
          <w:sz w:val="36"/>
          <w:szCs w:val="36"/>
        </w:rPr>
        <w:t>volume</w:t>
      </w:r>
      <w:r>
        <w:rPr>
          <w:rFonts w:eastAsia="Geneva" w:cs="Geneva" w:ascii="Geneva" w:hAnsi="Geneva"/>
          <w:color w:val="000000"/>
          <w:sz w:val="36"/>
          <w:szCs w:val="36"/>
        </w:rPr>
        <w:t xml:space="preserve"> was equal to 1, or if volume was equal to 2.  This means that if volume was equal to 2, the statement would be executed, regardless of whether </w:t>
      </w:r>
      <w:r>
        <w:rPr>
          <w:rFonts w:eastAsia="Courier" w:cs="Courier" w:ascii="Courier" w:hAnsi="Courier"/>
          <w:color w:val="000000"/>
          <w:sz w:val="36"/>
          <w:szCs w:val="36"/>
        </w:rPr>
        <w:t>playSounds</w:t>
      </w:r>
      <w:r>
        <w:rPr>
          <w:rFonts w:eastAsia="Geneva" w:cs="Geneva" w:ascii="Geneva" w:hAnsi="Geneva"/>
          <w:color w:val="000000"/>
          <w:sz w:val="36"/>
          <w:szCs w:val="36"/>
        </w:rPr>
        <w:t xml:space="preserve"> was true or not. Putting in the parentheses avoids this problem. Another way of writing the example above would be</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f (playSounds)</w:t>
      </w:r>
    </w:p>
    <w:p>
      <w:pPr>
        <w:pStyle w:val="Normal"/>
        <w:tabs>
          <w:tab w:val="clear" w:pos="720"/>
          <w:tab w:val="left" w:pos="360" w:leader="none"/>
        </w:tabs>
        <w:bidi w:val="0"/>
        <w:spacing w:lineRule="auto" w:line="240" w:before="0" w:after="10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ab/>
        <w:t>if (volume == 1 || volume == 2)</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b/>
        <w:t>statemen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Nested If-Else Statements</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statements can be nested. When they are, it can sometimes be confusing which else statements match which if statements. The rule here is that each else statement matches the closest if statement that does not already have an else statement associated with it. For example, in the code below, the first else statement is associated with the inner if, and the next else statement is associated with the outer if, which I have shown by indentation:</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value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a == 65)</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b/>
        <w:t>b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els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b/>
        <w:t>b = 2;</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els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 = 3;</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However, you must remember that the C compiler ignores indentation. A statement such as the one below would not do what you expect, if you want the else statement to be executed when the first if statement is fals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value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a == 65)</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b/>
        <w:t>b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els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 = 3;</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n order to achieve the desired association, braces may be used, as in the following exampl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value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a == 65)</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b/>
        <w:t>b = 1;</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else</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 = 3;</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ow the else statement will be associated with the first if statement. As a general rule, it's a good idea to use braces with your nested if statements whenever necessary to maintain clarity, even if the braces aren't needed to make the code operate as desired.</w:t>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ext installment we'll take a look at the other flow control statements, such as the for, while, do while, and switch statements. These will be easy to learn now that we've covered the if statement. Then in future articles we'll take a look at functions, pointers, arrays, definitions, and others fundamental parts of the C language. Then we'll use all these things to write a complete game in c99. After that, I'll offer some tips on debugging c99 programs, programming practices that will help you avoid bugs in the first place, as well as any special interest topics I can come up with.</w:t>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ntact Information</w:t>
      </w:r>
      <w:r>
        <w:br w:type="page"/>
      </w:r>
    </w:p>
    <w:p>
      <w:pPr>
        <w:pStyle w:val="Normal"/>
        <w:tabs>
          <w:tab w:val="clear" w:pos="720"/>
          <w:tab w:val="left" w:pos="360" w:leader="none"/>
        </w:tabs>
        <w:bidi w:val="0"/>
        <w:spacing w:lineRule="auto" w:line="240" w:before="0" w:after="10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you have any questions or comments, feel free to email me at Vern_Jensen@lamg.com, or write to me at Vern L. Jensen, 910 Linda Vista Ave., Pasadena, CA 91103.</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3</dc:title>
</cp:coreProperties>
</file>