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100"/>
        <w:ind w:left="0" w:right="-360" w:hanging="0"/>
        <w:jc w:val="center"/>
        <w:rPr>
          <w:rFonts w:ascii="Geneva" w:hAnsi="Geneva" w:eastAsia="Geneva" w:cs="Geneva"/>
          <w:b/>
          <w:b/>
          <w:bCs/>
          <w:color w:val="000000"/>
          <w:sz w:val="48"/>
          <w:szCs w:val="48"/>
        </w:rPr>
      </w:pPr>
      <w:r>
        <w:rPr>
          <w:rFonts w:eastAsia="Geneva" w:cs="Geneva" w:ascii="Geneva" w:hAnsi="Geneva"/>
          <w:b/>
          <w:bCs/>
          <w:color w:val="000000"/>
          <w:sz w:val="48"/>
          <w:szCs w:val="48"/>
        </w:rPr>
        <w:t>Beginning c99 - Part 8</w:t>
      </w:r>
    </w:p>
    <w:p>
      <w:pPr>
        <w:pStyle w:val="Normal"/>
        <w:bidi w:val="0"/>
        <w:spacing w:lineRule="auto" w:line="240" w:before="0" w:after="100"/>
        <w:ind w:left="0" w:right="-360" w:hanging="0"/>
        <w:jc w:val="center"/>
        <w:rPr>
          <w:rFonts w:ascii="Geneva" w:hAnsi="Geneva" w:eastAsia="Geneva" w:cs="Geneva"/>
          <w:b/>
          <w:b/>
          <w:bCs/>
          <w:color w:val="000000"/>
          <w:sz w:val="36"/>
          <w:szCs w:val="36"/>
        </w:rPr>
      </w:pPr>
      <w:r>
        <w:rPr/>
      </w:r>
    </w:p>
    <w:p>
      <w:pPr>
        <w:pStyle w:val="Normal"/>
        <w:bidi w:val="0"/>
        <w:spacing w:lineRule="auto" w:line="240" w:before="0" w:after="10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Dealing With Memory Requirements</w:t>
      </w:r>
    </w:p>
    <w:p>
      <w:pPr>
        <w:pStyle w:val="Normal"/>
        <w:bidi w:val="0"/>
        <w:spacing w:lineRule="auto" w:line="240" w:before="0" w:after="100"/>
        <w:ind w:left="0" w:right="-360" w:hanging="0"/>
        <w:jc w:val="center"/>
        <w:rPr>
          <w:rFonts w:ascii="Geneva" w:hAnsi="Geneva" w:eastAsia="Geneva" w:cs="Geneva"/>
          <w:color w:val="000000"/>
          <w:sz w:val="36"/>
          <w:szCs w:val="36"/>
        </w:rPr>
      </w:pPr>
      <w:r>
        <w:rPr/>
      </w:r>
    </w:p>
    <w:p>
      <w:pPr>
        <w:pStyle w:val="Normal"/>
        <w:bidi w:val="0"/>
        <w:spacing w:lineRule="auto" w:line="240" w:before="0" w:after="10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y Vern Jensen</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As you become more experienced with c99 and start writing larger programs, you will discover that it is important to keep your code as compact as possible. This is because both the code for your program and all of your variables must load into the TI's memory at run time. The longer your code, the less room you have for variables, and vice-versa. So writing compact code would be especially important for applications that need a lot of data space, such as a word processor.</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However, it is important for all applications, since if you don't watch out, your program will eventually become too large to load. This happened when I was developing Virus Attack. I added so much to the game that it wouldn't fit into the TI's memory until Bruce Harrison wrote a special routine that would load it into both high and low memory. </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While we have the luxury of writing in a simple, fast language, it does have its drawbacks. One is that a single c99 statement may be compiled into may assembly language statements, making it difficult to write compact code. However, by keeping this in mind, there are some tricks you can do to make your program shorter. For one, putting repetitive statements in loops can help immensely.</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Consider the task of setting up the graphics for a game. In Extended Basic, you would typically make repeated CALL CHAR statements. However, in c99, function calls are probably one of the most "expensive" statements in terms of the amount of assembly code that is needed for each c99 statement. Instead of making repeated ChrDef calls, if we place the data for each group of characters in an array, we can loop through the array and only have to write a single ChrDef call, which results in fewer assembly statements than there would be if we made several separate ChrDef calls.</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However, we now run into another problem; to my knowledge, c99 provides no way to initialize character arrays with strings longer than one line, thus limiting your array data to 80 characters. However, with a little trickery, we can get around this limitation. We can create one big array by placing several small arrays in a row, one right after the other. Then we can access the first one as if it were as big as the sum total off all the arrays </w:t>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combined. When we get outside the bounds of the first array, we drop into the second one.</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One thing to keep in mind though is that if you initialize your arrays with character string constants, as I do below, then each array will be appended with a 0 to mark the end of the string. This means than an array with 64 characters will actually take up 65 bytes.</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In addition, if you take a look at the assembled output of these lines after they are compiled, you will notice each array is ended with the assembly language EVEN statement. I must confess my complete assembly language ignorance here. However, my guess is that the EVEN statement aligns the next block of data so that it starts on an even memory address. And since 65 is not an even number, the EVEN statement will place the next block of data 1 byte beyond the end of the previous block of data. This means that if you have a 64 character array like the one below, and you want to start reading from the next array, you should read from element 66. In other words, cData[66] below is equivalent to cData2[0]. The program below actually compiles. Try it out if you wan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clude "DSK2.GRF1;H"</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chrNum[] = {65,69,73,77,0};</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char cData[] =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0000000000000000111111111111111122222222222222223333333333333333";</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char cData2[] =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4444444444444444555555555555555566666666666666667777777777777777";</w:t>
      </w:r>
    </w:p>
    <w:p>
      <w:pPr>
        <w:pStyle w:val="Normal"/>
        <w:bidi w:val="0"/>
        <w:spacing w:lineRule="auto" w:line="240" w:before="0" w:after="0"/>
        <w:ind w:left="0" w:right="-360" w:hanging="0"/>
        <w:jc w:val="left"/>
        <w:rPr/>
      </w:pPr>
      <w:r>
        <w:rPr>
          <w:rFonts w:eastAsia="Geneva" w:cs="Geneva" w:ascii="Geneva" w:hAnsi="Geneva"/>
          <w:color w:val="000000"/>
          <w:sz w:val="36"/>
          <w:szCs w:val="36"/>
        </w:rPr>
        <w:t>c</w:t>
      </w:r>
      <w:r>
        <w:rPr>
          <w:rFonts w:eastAsia="Courier" w:cs="Courier" w:ascii="Courier" w:hAnsi="Courier"/>
          <w:color w:val="000000"/>
          <w:sz w:val="36"/>
          <w:szCs w:val="36"/>
        </w:rPr>
        <w:t xml:space="preserve">har cData3[] =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88888888888888889999999999999999AAAAAAAAAAAAAAAABBBBBBBBBBBBBBBB";</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char cData4[] =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CCCCCCCCCCCCCCCDDDDDDDDDDDDDDDDEEEEEEEEEEEEEEEEFFFFFFFFFFFFFFFF";</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main()</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n;</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Grf1();</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n=0; n &lt;= 15; n++)</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VChar(5,n+10,65+n,15);</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itChar();</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hile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itChar()</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c;</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 = 0;</w:t>
      </w:r>
    </w:p>
    <w:p>
      <w:pPr>
        <w:pStyle w:val="Normal"/>
        <w:bidi w:val="0"/>
        <w:spacing w:lineRule="auto" w:line="240" w:before="0" w:after="0"/>
        <w:ind w:left="0" w:right="-360" w:hanging="0"/>
        <w:jc w:val="left"/>
        <w:rPr>
          <w:rFonts w:ascii="Courier" w:hAnsi="Courier" w:eastAsia="Courier" w:cs="Courier"/>
          <w:color w:val="000000"/>
          <w:sz w:val="36"/>
          <w:szCs w:val="36"/>
        </w:rPr>
      </w:pPr>
      <w:r>
        <w:rPr/>
      </w:r>
      <w:r>
        <w:br w:type="page"/>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hile (chrNum[c] != 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rDef(chrNum[c],&amp;cData[c*66]);</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When InitChar is called, the code loops through all elements of the chrNum array until it hits 0. The chrNum array is used to specify the character set for each block of data. Next, the address of the appropriate section of the cData array is passed to the ChrDef function. When the element number exceeds the bounds of cData, it spills into cData2, cData3, and cData4.</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Normally you don't have to use tricks like this in standard C, since standard C provides a way to break long strings up between several lines, but since we don't have this capability in c99, we must make do with what we have. Of course, if you don't have room for any Char data at all in your program, you could move it to a separate file, then have your program open that file and reads its contents when starting up. However, this technique generally isn't too popular, since it adds an additional delay to the program's loading time, even if it saves a little memory. I imagine most users should find the technique described above more than adequate for keeping your InitChar function as compact as possible.</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If you've never done it before, you should compile a c99 program sometime with the "Include C Source" option turned on. Then open up the resulting assembly language output file with the editor and take a look at the number of assembly language statements necessary for each c99 statement. (The program above would be a perfect program to do this with.) Knowing how much each c99 statement "costs" in terms of program length will help you when writing your program, since you will know how to write code in the most efficient way possible. Typically, simple variable assignments, if statements, and arithmetic operations require fewer assembly language statements than the "bigger" c99 statements, such as function calls or complicated if statements.</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its and Bytes</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Writing more compact code isn't the only way to make a program take up less memory. If you need to keep track of lots of "on/off" choices, such as the preferences settings a user has selected, you can change the individual bits of a number, where each bit corresponds to one of your choices, rather than devoting an entire variable to each choice.</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For example, a while back I was considering working on a c99 game where the player would walk around in a maze of rooms, each room filling the screen. The rooms would contain various objects that the player could pick up. </w:t>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When the player leaves a room and comes back, the objects he picked up should not reappear.</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I wanted the game to contain around 50 or so rooms, and I wanted each room to be able to contain at least 10 objects. If I were to create a char array with one element for each object, each element specifying whether the corresponding object had been picked up, my array would take up 500 bytes! This would obviously leave me less room for actual program code, since the data for the objects alone takes up a good chunk of memory. </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A better way to do it would be to dedicate a single int variable to each room, and set the individual bits of that variable to indicate whether the corresponding object has been picked up. A 0 bit would mean it hasn't been picked up yet, while a 1 bit would indicate that it has. And since an int has 16 bits, we could have 16 objects per room, while only requiring a total of 100 bytes (2 bytes per room * 50 rooms). </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When each room is loaded from disk, my program would scan through the room and store the position of each object in a two-dimensional array with 16 elements in the first dimension (one element for each object), and 2 elements in the second dimension. The second dimension of the array would be used to store each object's row and column on the screen. So the code for scanning a level might look something like this:</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objArray[16][2];</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ScanLeve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row, col, char, objNum;</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objNum = 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row=1; row &lt;= 24; row++)</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col=2; col &lt;= 30; co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ar = GChar(row,co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char == kObj1 || char == kObj2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ar == kObj3 || char == kObj4)</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objArray[objNum][0] = row;</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objArray[objNum}[1] = co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objNum++;</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Once an object is picked up, this array would be scanned to find the array element with the matching row and column. This array element is the object's "ID". This method ensures that each object on the screen gets its own unique ID, </w:t>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nd these IDs will be the same each time the level is loaded, since the room is always scanned in the same order. Once we know an object's ID, all we have to do to mark that object as being removed is to set the corresponding bit in the variable that keeps track of objects for the current level. That code might look something like this:</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Below is an array of 50 integers, one for each room,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for keeping track of which objects have been picked up.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You'd want to set each element to 0 before starting the game.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ObjData[50];</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StoreObject(room, row, co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room, row, co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ar objID;</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objID = 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Scan objArray to find the ID for this object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objID=0; objID &lt;= 15; objID++)</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objArray[objID][0] == row &amp;&amp;</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objArray[objID][1] == co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break;</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Mark this object as having been removed.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SetBit(&amp;ObjData[room], objID,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e SetBit function is covered later in this article. You simply pass it the address of an integer, the position of the bit you wish to change (0-15), and whether you want the bit changed to a 1 or a 0.</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o keep objects from reappearing when the player reenters a room, we must first build the array that keeps track of the position of all objects in the room (the objArray), then we must look at each bit in the variable that keeps track of what objects in the room have been picked up. Naturally, each object that hasn't been picked up shouldn't be there, so we erase it with a call to the HChar statemen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EraseObjects()</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row, col, char, objID, r, c;</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objID = 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Scan entire room for objects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row=1; row &lt;= 24; row++)</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col=2; col &lt;= 30; co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ar = GChar(row,col);</w:t>
      </w:r>
      <w:r>
        <w:br w:type="page"/>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Did we find an object?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char == kObj1 || char == kObj2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ar == kObj3 || char == kObj4)</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xml:space="preserve">/* Determine the object ID for this object */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objID=0; objID &lt;= 15; objID++)</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objArray[objID][0] == row &amp;&amp;</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objArray[objID][1] == co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break;</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Has this object been picked up?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GetBit(ObjData[room],objID) ==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If so, erase it!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 = objArray[objID][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 = objArray[objID][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r,c,32,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pPr>
      <w:r>
        <w:rPr>
          <w:rFonts w:eastAsia="Geneva" w:cs="Geneva" w:ascii="Geneva" w:hAnsi="Geneva"/>
          <w:color w:val="000000"/>
          <w:sz w:val="36"/>
          <w:szCs w:val="36"/>
        </w:rPr>
        <w:tab/>
        <w:t xml:space="preserve">Once again, the GetBit() function is covered later in this article. It simply returns the value of a single bit from an integer. You pass the integer to the function, and the position of the bit you wish to read (0-15). Don't spend a lot of time trying to understand the example functions above. If they don't make sense, it doesn't matter - the important part is what is coming below. The code above is provided simply to demonstrate one situation where you might want to set the individual bits of a number, rather than dedicating an entire variable to each on/off choice. I should also warn you that the functions above are not tested. They </w:t>
      </w:r>
      <w:r>
        <w:rPr>
          <w:rFonts w:eastAsia="Geneva" w:cs="Geneva" w:ascii="Geneva" w:hAnsi="Geneva"/>
          <w:color w:val="000000"/>
          <w:sz w:val="36"/>
          <w:szCs w:val="36"/>
          <w:u w:val="single"/>
        </w:rPr>
        <w:t>should</w:t>
      </w:r>
      <w:r>
        <w:rPr>
          <w:rFonts w:eastAsia="Geneva" w:cs="Geneva" w:ascii="Geneva" w:hAnsi="Geneva"/>
          <w:color w:val="000000"/>
          <w:sz w:val="36"/>
          <w:szCs w:val="36"/>
        </w:rPr>
        <w:t xml:space="preserve"> work, although it's possible I may have made a mistake when writing the code. (Nobody's perfec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A Little Background</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As you probably know, variables are stored in the computer as a series of bits, which are simply "on/off" switches with a value of either 0 or 1. A Char variable takes up a Byte, which is a term meaning 8 bits. An int takes up 2 bytes, so it contains 16 bits. In Base-2, or Binary format, the right-most bit of a number is the one's place, the bit to the left of that is the two's place, the next is worth 4, the next 8, then 16, 32, 64, 128, 256, and so on. So this is what the number 11 would look like in Binary forma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0001011</w:t>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Look at which bits are on and which are off. The bits in the 1, 2, and 8 places are turned on. So 1+2+8 = 11. Here's what a Char variable would look like with all its bits turned on:</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11111111</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at would be 1+2+4+8+16+32+64+128, or 255, the maximum value of a Char variable. Here's another example, with the binary equivalent of 76 (64+8+4):</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1001100</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inary Operators</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e C language provides several operators for changing a number at the bit level. The simplest of these is the shift operator, which we will look at first. There are actually two shift operators, "&lt;&lt;" and "&gt;&gt;", which shift the bits of a number left or right a specified number of bits, filling vacated bits with 0. Here's an example that shifts the bits stored in x left two positions. The result is then copied back into x:</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x = x &lt;&lt; 2;</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If x had been 00101110 (46), it would become 10111000 (184). Or if x had been 01001010 (74), it would become 00101000 (40). Notice that we lose the 1 bit on the far left because it is shifted right out of the number. Shifting a number left 2 places is the same as multiplying the number by 4. (4x46 = 184. And 4x74 = 296, although as that number exceeds the bounds of a char variable, the result is 296-256, or 40.) Shifting a number left by only 1 is the same as multiplying that number by 2.</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Right shifting a number is similar to left shifting. Here's an example that shifts the bits in x 4 places to the righ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x = x &gt;&gt; 4;</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at would turn 11110000 into 00001111, and 10101011 into 00001010. Next we come to the "one's complement" operator ~ (FCTN-W on the keyboard), which converts each 0 bit into a 1 bit and vice versa. So if n below is 00100111, it would be turned into 11011000:</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n = ~n;</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You can also use this operator in combination with other statements. Here's an example that shifts the bits in b right c positions, then inverts the bits, storing the result in a. It should be noted that b and c are not changed by this operation; a is the only variable that is changed.</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a = ~(b&gt;&gt;c);</w:t>
      </w:r>
    </w:p>
    <w:p>
      <w:pPr>
        <w:pStyle w:val="Normal"/>
        <w:bidi w:val="0"/>
        <w:spacing w:lineRule="auto" w:line="240" w:before="0" w:after="0"/>
        <w:ind w:left="0" w:right="-360" w:hanging="0"/>
        <w:jc w:val="left"/>
        <w:rPr>
          <w:rFonts w:ascii="Geneva" w:hAnsi="Geneva" w:eastAsia="Geneva" w:cs="Geneva"/>
          <w:color w:val="000000"/>
          <w:sz w:val="36"/>
          <w:szCs w:val="36"/>
        </w:rPr>
      </w:pPr>
      <w:r>
        <w:rPr/>
      </w:r>
      <w:r>
        <w:br w:type="page"/>
      </w:r>
    </w:p>
    <w:p>
      <w:pPr>
        <w:pStyle w:val="Normal"/>
        <w:bidi w:val="0"/>
        <w:spacing w:lineRule="auto" w:line="240" w:before="0" w:after="0"/>
        <w:ind w:left="0" w:right="-360" w:hanging="0"/>
        <w:jc w:val="left"/>
        <w:rPr/>
      </w:pPr>
      <w:r>
        <w:rPr>
          <w:rFonts w:eastAsia="Geneva" w:cs="Geneva" w:ascii="Geneva" w:hAnsi="Geneva"/>
          <w:color w:val="000000"/>
          <w:sz w:val="36"/>
          <w:szCs w:val="36"/>
        </w:rPr>
        <w:tab/>
        <w:t xml:space="preserve">Next we come to the bitwise AND operator "&amp;", not to be confused with the logical AND operator commonly used in IF statements ("&amp;&amp;"). The bitwise AND operator compares two numbers, setting each destination bit to 1 only if the corresponding bit of </w:t>
      </w:r>
      <w:r>
        <w:rPr>
          <w:rFonts w:eastAsia="Geneva" w:cs="Geneva" w:ascii="Geneva" w:hAnsi="Geneva"/>
          <w:color w:val="000000"/>
          <w:sz w:val="36"/>
          <w:szCs w:val="36"/>
          <w:u w:val="single"/>
        </w:rPr>
        <w:t>both</w:t>
      </w:r>
      <w:r>
        <w:rPr>
          <w:rFonts w:eastAsia="Geneva" w:cs="Geneva" w:ascii="Geneva" w:hAnsi="Geneva"/>
          <w:color w:val="000000"/>
          <w:sz w:val="36"/>
          <w:szCs w:val="36"/>
        </w:rPr>
        <w:t xml:space="preserve"> numbers is also 1. For example, the statement "n = a&amp;b" would set n to the result of the following operation, where a and b are the top two numbers:</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10111001 (a)</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0011101 (b)</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0011001 (n)</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Here you can clearly see how each bit in the result is turned on only if the corresponding bit in both a and b is on. The bitwise AND operator is usually used to mask off a certain set of bits. For instance, the statement "n = a&amp;7" sets n to the first three right-most bits of a. (Remember that 7 is equal to 00000111 in binary.) That is, if a was 11010110, then n becomes 00000110.</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You can use the &amp; and &gt;&gt; operators together to determine whether a specific bit of a number is on or off. Here's a function that returns whether the specified bit is on or off:</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GetBit(theNum, the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theNum;</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the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theBit == 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eturn myNum &amp;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else</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eturn (theNum &gt;&gt; theBit) &amp;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o call this function, simply pass an integer and the position of the bit you would like to read. Keep in mind that since integers can be both positive and negative, the left-most bit is used to specify whether the number is negative or positive. Passing a value of 0 as the theBit parameter will read the right-most bit (the 1's place), a value of 1 will read the bit to the left of that, and so on. Since there are 16 bits in an int, you can pass any value between 0 and 15 as the theBit parameter.</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Now lets take a look at how the functions works. Lets say you call the function with an integer of 99 and a theBit parameter of 5. (Remember that since the first bit position is 0, a value of 5 will read the 6th bit.) A value of 99 is the following in Binary (64+32+2+1):</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000000001100011</w:t>
      </w:r>
    </w:p>
    <w:p>
      <w:pPr>
        <w:pStyle w:val="Normal"/>
        <w:bidi w:val="0"/>
        <w:spacing w:lineRule="auto" w:line="240" w:before="0" w:after="0"/>
        <w:ind w:left="0" w:right="-360" w:hanging="0"/>
        <w:jc w:val="left"/>
        <w:rPr>
          <w:rFonts w:ascii="Geneva" w:hAnsi="Geneva" w:eastAsia="Geneva" w:cs="Geneva"/>
          <w:color w:val="000000"/>
          <w:sz w:val="36"/>
          <w:szCs w:val="36"/>
        </w:rPr>
      </w:pPr>
      <w:r>
        <w:rPr/>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As you can see, the 6th bit from the right is a 1, so the function should return true. But first, let's take a look at how the function works. First the bits in theNum are shifted right by the value in the theBit parameter, resulting in this number:</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000000000000011</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Next, this number is used with the AND operation to get the right-most bi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00000000000001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00000000000000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000000000000001</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The resulting number is returned to the user, which in this case is a 1. If the theBit parameter had been a 4 instead of a 5, a 0 would have been returned. You may have noticed that a special case is added for when the theBit parameter is a 0. This is because for some reason, the shift operators don't work correctly on the TI when used with a value of 0. Normally, shifting a number right or left 0 bit positions should do absolutely nothing, but attempting to do this on the TI results in code that doesn't work right. By adding the special case to the GetBit function, we avoid this problem.</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The OR Operators</w:t>
      </w:r>
    </w:p>
    <w:p>
      <w:pPr>
        <w:pStyle w:val="Normal"/>
        <w:bidi w:val="0"/>
        <w:spacing w:lineRule="auto" w:line="240" w:before="0" w:after="0"/>
        <w:ind w:left="0" w:right="-360" w:hanging="0"/>
        <w:jc w:val="left"/>
        <w:rPr/>
      </w:pPr>
      <w:r>
        <w:rPr>
          <w:rFonts w:eastAsia="Geneva" w:cs="Geneva" w:ascii="Geneva" w:hAnsi="Geneva"/>
          <w:color w:val="000000"/>
          <w:sz w:val="36"/>
          <w:szCs w:val="36"/>
        </w:rPr>
        <w:tab/>
        <w:t xml:space="preserve">By now you may be wondering how one would write a function to </w:t>
      </w:r>
      <w:r>
        <w:rPr>
          <w:rFonts w:eastAsia="Geneva" w:cs="Geneva" w:ascii="Geneva" w:hAnsi="Geneva"/>
          <w:color w:val="000000"/>
          <w:sz w:val="36"/>
          <w:szCs w:val="36"/>
          <w:u w:val="single"/>
        </w:rPr>
        <w:t>set</w:t>
      </w:r>
      <w:r>
        <w:rPr>
          <w:rFonts w:eastAsia="Geneva" w:cs="Geneva" w:ascii="Geneva" w:hAnsi="Geneva"/>
          <w:color w:val="000000"/>
          <w:sz w:val="36"/>
          <w:szCs w:val="36"/>
        </w:rPr>
        <w:t xml:space="preserve"> a particular bit. This leads us to the OR operators. The first version, the bitwise OR operator |, turns the destination bit on when the corresponding bit in either or both of the source numbers is on. Here's an example:</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a, b, c;</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a = 15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b = 227;</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 = a | b;</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pPr>
      <w:r>
        <w:rPr>
          <w:rFonts w:eastAsia="Geneva" w:cs="Geneva" w:ascii="Geneva" w:hAnsi="Geneva"/>
          <w:color w:val="000000"/>
          <w:sz w:val="36"/>
          <w:szCs w:val="36"/>
        </w:rPr>
        <w:t xml:space="preserve">Again, the bitwise OR operator "|" is not to be confused with the logical OR operator "||" that you use in IF statements. In the operation above, the bits in C are turned on when the same bits in either a </w:t>
      </w:r>
      <w:r>
        <w:rPr>
          <w:rFonts w:eastAsia="Geneva" w:cs="Geneva" w:ascii="Geneva" w:hAnsi="Geneva"/>
          <w:color w:val="000000"/>
          <w:sz w:val="36"/>
          <w:szCs w:val="36"/>
          <w:u w:val="single"/>
        </w:rPr>
        <w:t>or</w:t>
      </w:r>
      <w:r>
        <w:rPr>
          <w:rFonts w:eastAsia="Geneva" w:cs="Geneva" w:ascii="Geneva" w:hAnsi="Geneva"/>
          <w:color w:val="000000"/>
          <w:sz w:val="36"/>
          <w:szCs w:val="36"/>
        </w:rPr>
        <w:t xml:space="preserve"> b are on. Here's an illustration:</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10010110 (a)</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11100011 (b)</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11110111 (c)</w:t>
      </w:r>
    </w:p>
    <w:p>
      <w:pPr>
        <w:pStyle w:val="Normal"/>
        <w:bidi w:val="0"/>
        <w:spacing w:lineRule="auto" w:line="240" w:before="0" w:after="0"/>
        <w:ind w:left="0" w:right="-360" w:hanging="0"/>
        <w:jc w:val="left"/>
        <w:rPr>
          <w:rFonts w:ascii="Geneva" w:hAnsi="Geneva" w:eastAsia="Geneva" w:cs="Geneva"/>
          <w:color w:val="000000"/>
          <w:sz w:val="36"/>
          <w:szCs w:val="36"/>
        </w:rPr>
      </w:pPr>
      <w:r>
        <w:rPr/>
      </w:r>
      <w:r>
        <w:br w:type="page"/>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he other OR operator ^, called the exclusive OR operator, turns the destination bit on when the same bit in either a or b is on, but not when both bits are on:</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c = a ^ b;</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10010110 (a)</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11100011 (b)</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01110101 (c)</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Below is a function which uses the bitwise OR operator to turn a single bit on or off, leaving the other bits unchanged:</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SetBit(theNum, theBit, onOff)</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theNum, onOff;</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the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onOff)</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theBit == 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theNum = *theNum |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else</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theNum = *theNum | (1 &lt;&lt; the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else</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theBit == 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theNum = *theNum &amp;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else</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theNum = *theNum &amp; ~(1 &lt;&lt; the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o call this function, pass the address of an integer you wish to change, the position of the bit to be modified, and a 1 or a 0. If the bit is to be set to 1, the left shift operator is used to move a 1 into the correct bit position, then the OR operator is used to add that bit to the number. If the bit is to be set to 0, the one's compliment operator is used to get a mask that has all bits turned on except for the bit to be set to 0, and this mask is used with the AND statement to turn that bit in the number off.</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Again, remember that when you call this function, the theBit parameter can be any value from 0-15, where 0 indicates the first bit on the right, 1 indicates the second bit from the right, and so on. And just like earlier, we must add a special case for when the theBit parameter is 0, to avoid shifting a number 0 positions.</w:t>
      </w:r>
    </w:p>
    <w:p>
      <w:pPr>
        <w:pStyle w:val="Normal"/>
        <w:bidi w:val="0"/>
        <w:spacing w:lineRule="auto" w:line="240" w:before="0" w:after="0"/>
        <w:ind w:left="0" w:right="-360" w:hanging="0"/>
        <w:jc w:val="left"/>
        <w:rPr>
          <w:rFonts w:ascii="Geneva" w:hAnsi="Geneva" w:eastAsia="Geneva" w:cs="Geneva"/>
          <w:color w:val="000000"/>
          <w:sz w:val="36"/>
          <w:szCs w:val="36"/>
        </w:rPr>
      </w:pPr>
      <w:r>
        <w:rPr/>
      </w:r>
      <w:r>
        <w:br w:type="page"/>
      </w:r>
    </w:p>
    <w:p>
      <w:pPr>
        <w:pStyle w:val="Normal"/>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A Test Program</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Together, the left and right shift operators, the AND and OR operators, and the one's complement operator provide everything needed to operate on a number at the bit level. To conclude this article is a program which lets you toggle the individual bits of a number between 1 and 0, and then shows the result in both binary and decimal format.</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Before getting started, you'll need to copy the ACCNUM/O file from Bruce Harrison's c99 Utils disk (which comes with my c99 Starter Kit) to your work disk in drive 2. You should also copy the PUTNUM/O file to your work disk if you didn't last issue. </w:t>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ab/>
        <w:t>In addition, you'll need to type in the BPHONK assembly code below, saving it in its own file called BPHONK on your work disk. As you may have guessed, it contains two useful routines for generating the standard beep and honk sounds. The BPHONK file was originally included with c99 release 4, but somehow didn't make it into my starter kit. To use the routines just add this line to your program:</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clude "DSK2.BPHONK"</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Fonts w:eastAsia="Geneva" w:cs="Geneva" w:ascii="Geneva" w:hAnsi="Geneva"/>
          <w:color w:val="000000"/>
          <w:sz w:val="36"/>
          <w:szCs w:val="36"/>
        </w:rPr>
        <w:t>Then you can invoke a beep or a honk simply by calling the function with the appropriate name, such as Beep(), or Honk(). Since the code is compiled along with your program, there is no need to load a separate library at run time.</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PHONK</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asm</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REF C$GPL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BEEP BL @C$GPL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DATA &gt;34</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B *13</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HONK BL @C$GPL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DATA &gt;36</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B *13</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endasm</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ITTEST/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DSK2.CSUP</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DSK2.GRF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DSK2.ACCNUM/O</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DSK2.PUTNUM/O</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DSK2.BITTEST/O</w:t>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bidi w:val="0"/>
        <w:spacing w:lineRule="auto" w:line="240" w:before="0" w:after="0"/>
        <w:ind w:left="0" w:right="-360" w:hanging="0"/>
        <w:jc w:val="left"/>
        <w:rPr>
          <w:rFonts w:ascii="Geneva" w:hAnsi="Geneva" w:eastAsia="Geneva" w:cs="Geneva"/>
          <w:color w:val="000000"/>
          <w:sz w:val="36"/>
          <w:szCs w:val="36"/>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36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ITTEST/C</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BITTEST/C - FROM THE JAN/FEB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1998 ISSUE OF MICROPENDIUM   */</w:t>
      </w:r>
      <w:r>
        <w:br w:type="page"/>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clude "DSK2.BPHONK"</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clude "DSK2.GRF1;H"</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extern PutNum(), AccNum(), DisStr();</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theBit, old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theNum = 0;</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main()</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s;</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Grf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Screen(8);</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isStr(3,6,"B I T   T E S T E R");</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isStr(8,2,"Modify which bit? (0-15):");</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isStr(13,2,"Decimal");</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isStr(17,2,"Binary");</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hile (1) /* Endless loop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Display the number in both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decimal and binary format.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PutNum(13,10,theNum,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PutBinary(17,10,theNum);</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Beep(); /* Part of BPHonk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o</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Get the bit to be changed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theBit = AccNum(8,28,1);</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Wait for enter key to be released.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AccNum should do this, but doesn't.)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o</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Key(0,&amp;s);</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while (s);</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Honk if invalid number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theBit &lt; 0 || theBit &gt; 15)</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onk();</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while (theBit &lt; 0 || theBit &gt; 15);</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Toggle bit between 0 and 1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oldBit = GetBit(theNum,the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SetBit(&amp;theNum,theBit,!old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PutBinary(myRow, myCol, myNum)</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myRow, myCol;</w:t>
      </w:r>
      <w:r>
        <w:br w:type="page"/>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myNum;</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char n;</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myBi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Draw each of the 16 bits */</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n=0; n &lt;= 15; n++)</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Bit = GetBit(myNum, 15-n);</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HChar(myRow, myCol+n, '0' + myBit,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GetBit(myNum, my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myNum;</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my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myBit == 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eturn myNum &amp;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else</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eturn (myNum &gt;&gt; myBit) &amp;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SetBit(myNum, myBit, onOff)</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int *myNum, onOff;</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char my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onOff)</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myBit == 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Num = *myNum |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else</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Num = *myNum | (1 &lt;&lt; my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else</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f (myBit = 0)</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Num = *myNum &amp; ~1;</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else</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myNum = *myNum &amp; ~(1 &lt;&lt; myBi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360" w:hanging="0"/>
        <w:jc w:val="left"/>
        <w:rPr>
          <w:rFonts w:ascii="Courier" w:hAnsi="Courier" w:eastAsia="Courier" w:cs="Courier"/>
          <w:color w:val="000000"/>
          <w:sz w:val="36"/>
          <w:szCs w:val="36"/>
        </w:rPr>
      </w:pPr>
      <w:r>
        <w:rPr>
          <w:rFonts w:eastAsia="Courier" w:cs="Courier" w:ascii="Courier" w:hAnsi="Courier"/>
          <w:color w:val="000000"/>
          <w:sz w:val="36"/>
          <w:szCs w:val="36"/>
        </w:rPr>
        <w:t>}</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nsen</dc:creator>
  <dc:description/>
  <dc:language>en-US</dc:language>
  <cp:lastModifiedBy>Jensen</cp:lastModifiedBy>
  <cp:revision>0</cp:revision>
  <dc:subject/>
  <dc:title>Beginning c99 part 7</dc:title>
</cp:coreProperties>
</file>